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 xml:space="preserve">INGENIERIA DE SOFTWARE </w:t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</w:r>
    </w:p>
    <w:p>
      <w:pPr>
        <w:pStyle w:val="Subtitle"/>
        <w:rPr/>
      </w:pPr>
      <w:r>
        <w:rPr/>
        <w:t>SISTEMA DE ADMINISTRACIÓN DE INFRAESTRUCTURA TECNOLÓGICA</w:t>
      </w:r>
    </w:p>
    <w:p>
      <w:pPr>
        <w:pStyle w:val="Subtitle"/>
        <w:rPr/>
      </w:pPr>
      <w:r>
        <w:rPr/>
      </w:r>
    </w:p>
    <w:p>
      <w:pPr>
        <w:pStyle w:val="Subtitle"/>
        <w:rPr>
          <w:lang w:val="es-MX"/>
        </w:rPr>
      </w:pPr>
      <w:r>
        <w:rPr/>
        <w:t>(SAIT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>ESPECIFICACIÓN DE REQUISITOS</w:t>
      </w:r>
    </w:p>
    <w:p>
      <w:pPr>
        <w:pStyle w:val="Normal"/>
        <w:jc w:val="both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NDAMENTO LEGAL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on fundamento en lo dispuesto por el Artículo 106 fracción VI,VII y X del Código de Instituciones y Procesos Electorales del Estado de Puebla “ Implementar y Mantener la Red Computacional de Información del Instituto” así como “ Proporcionar el Soporte Técnico necesario para la previsión y solución, en su caso, de problemas del equipo de cómput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QUERIMIENTO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Sistema Computacional que procese información relevante para la adecuada administración de la infraestructura tecnológica del Institut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Los procesos sustantivos del sistema son:</w:t>
      </w:r>
    </w:p>
    <w:p>
      <w:pPr>
        <w:pStyle w:val="Normal"/>
        <w:jc w:val="both"/>
        <w:rPr>
          <w:rFonts w:ascii="Tahoma" w:hAnsi="Tahoma" w:cs="Tahoma"/>
          <w:sz w:val="10"/>
          <w:szCs w:val="14"/>
        </w:rPr>
      </w:pPr>
      <w:r>
        <w:rPr>
          <w:rFonts w:cs="Tahoma" w:ascii="Tahoma" w:hAnsi="Tahoma"/>
          <w:sz w:val="1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, Bajas y cambios de equipo de telecomunicaciones asignado a los centros de operación de tecnología y telecomunicaciones. (COTT´s).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 Bajas y cambios de los identificadores de Voz y Datos de todos los usuarios de la Red, planos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 Bajas y cambios de Servicios (anchos de banda internet, frame relay, troncales), características técnicas de los equipos de voz y datos, paswwords.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Registrar Altas Bajas y cambios de códigos de seguridad (pbx, routers, call pilot), buzones de voz, passwords de acceso a la red, DID´s, cuentas de correo electrónico. 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Registrar fechas de mantenimientos, preventivos y correctivos efectuados, programación de respaldos del servidor de datos, programación de respaldos del tarificador, 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 Bajas, modificaciones e impresión de servicios datos y voz de internet, y autorizaciones por usuario a la Intranet, passwords de parametrizadores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portes de #´s de equipos de cómputo, no-break e impresoras por U.Adva, tipo de equipo, perfil del usuari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aptura de los soportes técnicos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Se requiere que el acceso al programa sea desde una computadora por Unidad Técnica o Administrativa. </w:t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ANÁLISIS </w:t>
      </w:r>
    </w:p>
    <w:p>
      <w:pPr>
        <w:pStyle w:val="Normal"/>
        <w:rPr>
          <w:rFonts w:ascii="Tahoma" w:hAnsi="Tahoma" w:cs="Tahoma"/>
          <w:sz w:val="8"/>
          <w:szCs w:val="14"/>
          <w:u w:val="single"/>
        </w:rPr>
      </w:pPr>
      <w:r>
        <w:rPr>
          <w:rFonts w:cs="Tahoma" w:ascii="Tahoma" w:hAnsi="Tahoma"/>
          <w:sz w:val="8"/>
          <w:szCs w:val="14"/>
          <w:u w:val="single"/>
        </w:rPr>
      </w:r>
    </w:p>
    <w:p>
      <w:pPr>
        <w:pStyle w:val="Heading2"/>
        <w:tabs>
          <w:tab w:val="clear" w:pos="708"/>
          <w:tab w:val="left" w:pos="3240" w:leader="none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agrama Flujo de Datos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  <w:lang w:val="en-US" w:eastAsia="en-US"/>
        </w:rPr>
      </w:pPr>
      <w:r>
        <w:rPr>
          <w:rFonts w:cs="Tahoma" w:ascii="Tahoma" w:hAnsi="Tahoma"/>
          <w:sz w:val="20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8955</wp:posOffset>
                </wp:positionH>
                <wp:positionV relativeFrom="paragraph">
                  <wp:posOffset>88900</wp:posOffset>
                </wp:positionV>
                <wp:extent cx="4956175" cy="426466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6120" cy="4264560"/>
                          <a:chOff x="0" y="0"/>
                          <a:chExt cx="4956120" cy="4264560"/>
                        </a:xfrm>
                      </wpg:grpSpPr>
                      <wps:wsp>
                        <wps:cNvSpPr txBox="1"/>
                        <wps:spPr>
                          <a:xfrm>
                            <a:off x="2189520" y="685080"/>
                            <a:ext cx="57096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cceso al S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720" y="30492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0"/>
                            <a:ext cx="7423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formá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152280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066320"/>
                            <a:ext cx="4946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VO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106632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DA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22078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415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outers,Ntus PBx,Telefonos,etc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9036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assword respaldos (configuració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1254240"/>
                            <a:ext cx="812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nventari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980000"/>
                            <a:ext cx="802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gurida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30459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0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id´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ronca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Frame Relay, Poliz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2778120"/>
                            <a:ext cx="75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rvicio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3503160"/>
                            <a:ext cx="658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opor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5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tención a los usua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6732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2359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129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Servidores,switchs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3080" y="20541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assword respaldos (configuració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1405080"/>
                            <a:ext cx="812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nventari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6520" y="2130480"/>
                            <a:ext cx="802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gurida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840" y="31971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28162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ternet,acceso server, aplicacio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928600"/>
                            <a:ext cx="75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rvicio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880" y="3477960"/>
                            <a:ext cx="658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opor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3360" y="352872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tención a los usua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7pt;width:390.25pt;height:335.8pt" coordorigin="833,140" coordsize="7805,6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281;top:1219;width:89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cceso al SAI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46,620" to="4746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2,2178" to="3352,6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46;top:140;width:11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formát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52,2538" to="3350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51;top:1819;width:7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VO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10;top:1819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DAT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52,3617" to="3350,3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40;top:1938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Routers,Ntus PBx,Telefonos,etc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0;top:3138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assword respaldos (configuració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126;top:2115;width:1278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nvent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3258;width:12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gur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5,4937" to="3343,4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33;top:4337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id´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ronca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Frame Relay, Poliza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120;top:4515;width:118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rvic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5657;width:103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op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33;top:5577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tención a los usuari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2152,6137" to="3350,6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1,2178" to="6111,6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6,2775" to="7364,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6,3855" to="7364,3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326;top:217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Servidores,switchs,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26;top:337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assword respaldos (configuració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140;top:2353;width:1278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nvent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3495;width:12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gur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9,5175" to="7357,5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318;top:457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ternet,acceso server, aplica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134;top:4752;width:118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rvic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0;top:5617;width:103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op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11;top:5697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tención a los usuari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6111,6137" to="7309,6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1,1458" to="4249,1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1,1458" to="5569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sz w:val="2"/>
          <w:lang w:val="es-MX" w:eastAsia="en-US"/>
        </w:rPr>
      </w:pPr>
      <w:r>
        <w:rPr>
          <w:sz w:val="2"/>
          <w:lang w:val="es-MX" w:eastAsia="en-US"/>
        </w:rPr>
        <w:object w:dxaOrig="11086" w:dyaOrig="8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.15pt;width:464.8pt;height:33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70106164" r:id="rId2"/>
        </w:object>
      </w:r>
    </w:p>
    <w:p>
      <w:pPr>
        <w:pStyle w:val="Header"/>
        <w:tabs>
          <w:tab w:val="clear" w:pos="4419"/>
          <w:tab w:val="clear" w:pos="8838"/>
        </w:tabs>
        <w:rPr>
          <w:sz w:val="2"/>
          <w:lang w:val="es-MX"/>
        </w:rPr>
      </w:pPr>
      <w:r>
        <w:rPr>
          <w:sz w:val="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DISEÑO </w:t>
      </w:r>
    </w:p>
    <w:p>
      <w:pPr>
        <w:pStyle w:val="Normal"/>
        <w:rPr>
          <w:rFonts w:ascii="Tahoma" w:hAnsi="Tahoma" w:cs="Tahoma"/>
          <w:sz w:val="20"/>
          <w:szCs w:val="14"/>
          <w:u w:val="single"/>
          <w:lang w:val="es-MX"/>
        </w:rPr>
      </w:pPr>
      <w:r>
        <w:rPr>
          <w:rFonts w:cs="Tahoma" w:ascii="Tahoma" w:hAnsi="Tahoma"/>
          <w:sz w:val="20"/>
          <w:szCs w:val="14"/>
          <w:u w:val="single"/>
          <w:lang w:val="es-MX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istem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Modulo de Modificación de información (Datos,Voz)  </w:t>
      </w:r>
      <w:r>
        <w:rPr/>
        <w:t>: Los usuarios de la Coordinación de Informática con una clave diferente a la de ingreso podrán modificar información de todos los rubros de información almacenad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  <w:r>
        <w:rPr>
          <w:rFonts w:cs="Tahoma" w:ascii="Tahoma" w:hAnsi="Tahoma"/>
          <w:b/>
          <w:bCs/>
          <w:sz w:val="20"/>
          <w:szCs w:val="14"/>
        </w:rPr>
        <w:t xml:space="preserve">Módulo de Consulta de información (Datos,Voz) </w:t>
      </w:r>
      <w:r>
        <w:rPr>
          <w:rFonts w:cs="Tahoma" w:ascii="Tahoma" w:hAnsi="Tahoma"/>
          <w:sz w:val="20"/>
          <w:szCs w:val="14"/>
        </w:rPr>
        <w:t>: Los usuarios de Coordinación de Informátic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  <w:r>
        <w:rPr>
          <w:rFonts w:cs="Tahoma" w:ascii="Tahoma" w:hAnsi="Tahoma"/>
          <w:b/>
          <w:bCs/>
          <w:sz w:val="20"/>
          <w:szCs w:val="14"/>
        </w:rPr>
        <w:t>Módulo de Captura de Soportes Técnicos</w:t>
      </w:r>
      <w:r>
        <w:rPr>
          <w:rFonts w:cs="Tahoma" w:ascii="Tahoma" w:hAnsi="Tahoma"/>
          <w:sz w:val="20"/>
          <w:szCs w:val="14"/>
        </w:rPr>
        <w:t>: Las solicitudes de soporte técnico atendidas deberán ser ingresadas al sistema para los concentrados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14"/>
        </w:rPr>
        <w:tab/>
      </w:r>
      <w:r>
        <w:rPr>
          <w:rFonts w:cs="Tahoma" w:ascii="Tahoma" w:hAnsi="Tahoma"/>
          <w:b/>
          <w:bCs/>
          <w:sz w:val="20"/>
          <w:szCs w:val="14"/>
        </w:rPr>
        <w:t xml:space="preserve">Módulo de Reportes </w:t>
      </w:r>
      <w:r>
        <w:rPr>
          <w:rFonts w:cs="Tahoma" w:ascii="Tahoma" w:hAnsi="Tahoma"/>
          <w:sz w:val="20"/>
          <w:szCs w:val="14"/>
        </w:rPr>
        <w:t>: Concentrado de soportes, lista de usuarios, lista de correos, lista de servicios, lista de equipo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TextBodyIndent"/>
        <w:rPr>
          <w:rFonts w:ascii="Tahoma" w:hAnsi="Tahoma" w:cs="Tahoma"/>
          <w:sz w:val="20"/>
          <w:szCs w:val="14"/>
        </w:rPr>
      </w:pPr>
      <w:r>
        <w:rPr>
          <w:rFonts w:cs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108"/>
        <w:gridCol w:w="1288"/>
        <w:gridCol w:w="1261"/>
        <w:gridCol w:w="1190"/>
        <w:gridCol w:w="1184"/>
        <w:gridCol w:w="1207"/>
        <w:gridCol w:w="1482"/>
      </w:tblGrid>
      <w:tr>
        <w:trPr>
          <w:trHeight w:val="1027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0</wp:posOffset>
                      </wp:positionV>
                      <wp:extent cx="955040" cy="5835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040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  <w:t>Siste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BIWE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2pt;height:45.95pt;mso-wrap-distance-left:9.05pt;mso-wrap-distance-right:9.05pt;mso-wrap-distance-top:0pt;mso-wrap-distance-bottom:0pt;margin-top:13pt;mso-position-vertical-relative:text;margin-left: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Sist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BIWE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45745</wp:posOffset>
                      </wp:positionV>
                      <wp:extent cx="4572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7.25pt;margin-top:19.3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462915</wp:posOffset>
                      </wp:positionV>
                      <wp:extent cx="1370330" cy="221424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221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36.45pt" to="150.55pt,2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31140</wp:posOffset>
                      </wp:positionV>
                      <wp:extent cx="1372870" cy="4737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  <w:t>Invent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18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264795</wp:posOffset>
                      </wp:positionV>
                      <wp:extent cx="4572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5pt;margin-top:2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487045</wp:posOffset>
                      </wp:positionV>
                      <wp:extent cx="501650" cy="2114550"/>
                      <wp:effectExtent l="5080" t="1270" r="508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211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38.35pt" to="85.4pt,20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8" name="ser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er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Terminal Unidade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Administrativas</w:t>
            </w:r>
          </w:p>
        </w:tc>
      </w:tr>
      <w:tr>
        <w:trPr>
          <w:trHeight w:val="99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0490</wp:posOffset>
                      </wp:positionV>
                      <wp:extent cx="1372870" cy="4737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es Segurid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8.7pt;mso-position-vertical-relative:text;margin-left: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es Segur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6995</wp:posOffset>
                      </wp:positionV>
                      <wp:extent cx="4572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6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616585</wp:posOffset>
                      </wp:positionV>
                      <wp:extent cx="4572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6pt;margin-top:48.5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87985</wp:posOffset>
                      </wp:positionV>
                      <wp:extent cx="129540" cy="158496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60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30.55pt" to="33.55pt,15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26110</wp:posOffset>
                      </wp:positionV>
                      <wp:extent cx="1372870" cy="47371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es Consulta Servici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49.3pt;mso-position-vertical-relative:text;margin-left:1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es Consulta Servic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 xml:space="preserve">Terminal CIN </w:t>
            </w:r>
          </w:p>
        </w:tc>
      </w:tr>
      <w:tr>
        <w:trPr>
          <w:trHeight w:val="85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73685</wp:posOffset>
                      </wp:positionV>
                      <wp:extent cx="367030" cy="1093470"/>
                      <wp:effectExtent l="5080" t="1905" r="508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109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21.55pt" to="54.55pt,10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673735</wp:posOffset>
                      </wp:positionV>
                      <wp:extent cx="137287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es Consulta Sopor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53.05pt;mso-position-vertical-relative:text;margin-left: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es Consulta Sopor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5795</wp:posOffset>
                      </wp:positionV>
                      <wp:extent cx="4572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5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Terminal DOE</w:t>
            </w:r>
          </w:p>
        </w:tc>
      </w:tr>
      <w:tr>
        <w:trPr>
          <w:trHeight w:val="901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27710" cy="354965"/>
                  <wp:effectExtent l="0" t="0" r="0" b="0"/>
                  <wp:wrapTopAndBottom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45110</wp:posOffset>
                      </wp:positionV>
                      <wp:extent cx="114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19.3pt" to="61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10565" cy="269875"/>
                  <wp:effectExtent l="0" t="0" r="0" b="0"/>
                  <wp:wrapTopAndBottom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45110</wp:posOffset>
                      </wp:positionV>
                      <wp:extent cx="228600" cy="571500"/>
                      <wp:effectExtent l="4445" t="1905" r="444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9.3pt" to="68.65pt,6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179705</wp:posOffset>
                      </wp:positionV>
                      <wp:extent cx="527050" cy="57023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704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14.15pt" to="67.65pt,5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Terminal DCEYE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19710</wp:posOffset>
                      </wp:positionV>
                      <wp:extent cx="572135" cy="23431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ervidor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.45pt;mso-wrap-distance-left:9.05pt;mso-wrap-distance-right:9.05pt;mso-wrap-distance-top:0pt;mso-wrap-distance-bottom:0pt;margin-top:17.3pt;mso-position-vertical-relative:text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ervido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45135</wp:posOffset>
                      </wp:positionV>
                      <wp:extent cx="5715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35.05pt" to="77.7pt,3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72440" cy="69723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685" t="27194" r="70629" b="57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68300</wp:posOffset>
                      </wp:positionV>
                      <wp:extent cx="137287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Histórico de modifica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29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istórico de modific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330835</wp:posOffset>
                      </wp:positionV>
                      <wp:extent cx="457200" cy="2286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5pt;margin-top:26.0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.........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oftware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center"/>
        <w:rPr>
          <w:rFonts w:ascii="Tahoma" w:hAnsi="Tahoma" w:cs="Tahoma"/>
          <w:sz w:val="20"/>
          <w:szCs w:val="14"/>
        </w:rPr>
      </w:pPr>
      <w:r>
        <w:rPr>
          <w:rFonts w:cs="Verdana" w:ascii="Verdana" w:hAnsi="Verdana"/>
          <w:sz w:val="12"/>
          <w:szCs w:val="12"/>
        </w:rPr>
        <w:drawing>
          <wp:inline distT="0" distB="0" distL="0" distR="0">
            <wp:extent cx="3429000" cy="2771775"/>
            <wp:effectExtent l="0" t="0" r="0" b="0"/>
            <wp:docPr id="30" name="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748915</wp:posOffset>
                </wp:positionV>
                <wp:extent cx="914400" cy="342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6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34315</wp:posOffset>
                </wp:positionV>
                <wp:extent cx="914400" cy="342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034415</wp:posOffset>
                </wp:positionV>
                <wp:extent cx="1143000" cy="342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sual Basic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1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isual Basic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09345</wp:posOffset>
                </wp:positionV>
                <wp:extent cx="800100" cy="2679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797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63pt;height:21.1pt;mso-wrap-distance-left:9.05pt;mso-wrap-distance-right:9.05pt;mso-wrap-distance-top:0pt;mso-wrap-distance-bottom:0pt;margin-top:87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</w:rPr>
                        <w:t>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b/>
          <w:bCs/>
          <w:sz w:val="20"/>
          <w:szCs w:val="1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s-ES_tradnl"/>
        </w:rPr>
        <w:t>La programación de esta aplicación será con Visual Basic de Microsoft Visual Studio</w:t>
      </w:r>
      <w:r>
        <w:rPr>
          <w:rFonts w:eastAsia="Symbol" w:cs="Symbol" w:ascii="Symbol" w:hAnsi="Symbol"/>
          <w:lang w:val="es-ES_tradnl"/>
        </w:rPr>
        <w:t></w:t>
      </w:r>
      <w:r>
        <w:rPr>
          <w:lang w:val="es-ES_tradnl"/>
        </w:rPr>
        <w:t>, La base de datos será manejada con SQL Server, en el diseño de los reportes se empleará Cristal Reports 9.0 de Seagate Software. La versión de Sistema Operativo será Windows 2000 o Windows XP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sectPr>
      <w:headerReference w:type="default" r:id="rId12"/>
      <w:footerReference w:type="default" r:id="rId13"/>
      <w:type w:val="nextPage"/>
      <w:pgSz w:w="12240" w:h="15840"/>
      <w:pgMar w:left="1418" w:right="1134" w:gutter="0" w:header="709" w:top="12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" w:ascii="Arial" w:hAnsi="Arial"/>
        <w:sz w:val="42"/>
        <w:szCs w:val="42"/>
      </w:rPr>
      <mc:AlternateContent>
        <mc:Choice Requires="wps">
          <w:drawing>
            <wp:inline distT="0" distB="0" distL="0" distR="0">
              <wp:extent cx="6151880" cy="19050"/>
              <wp:effectExtent l="0" t="0" r="0" b="0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4.3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 Unicode MS" w:ascii="Arial Narrow" w:hAnsi="Arial Narrow"/>
        <w:b/>
        <w:bCs/>
        <w:color w:val="999999"/>
        <w:sz w:val="16"/>
      </w:rPr>
      <w:t xml:space="preserve">INGENIERIA DEL SOFTWARE APLICADO AL </w: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 Unicode MS" w:ascii="Arial Narrow" w:hAnsi="Arial Narrow"/>
        <w:b/>
        <w:bCs/>
        <w:color w:val="999999"/>
        <w:sz w:val="16"/>
      </w:rPr>
      <w:t xml:space="preserve">SISTEMA DE ADMINISTRACION DE </w: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Narrow"/>
        <w:b/>
        <w:b/>
        <w:bCs/>
        <w:color w:val="999999"/>
      </w:rPr>
    </w:pPr>
    <w:r>
      <w:rPr>
        <w:rFonts w:cs="Arial Unicode MS" w:ascii="Arial Narrow" w:hAnsi="Arial Narrow"/>
        <w:b/>
        <w:bCs/>
        <w:color w:val="999999"/>
        <w:sz w:val="16"/>
      </w:rPr>
      <w:t>INFRAESTRUCTURA TECNOLOGICA</w:t>
    </w:r>
  </w:p>
  <w:p>
    <w:pPr>
      <w:pStyle w:val="Footer"/>
      <w:jc w:val="center"/>
      <w:rPr>
        <w:rFonts w:ascii="Arial" w:hAnsi="Arial" w:cs="Arial"/>
        <w:b/>
        <w:b/>
        <w:bCs/>
        <w:color w:val="999999"/>
        <w:sz w:val="8"/>
      </w:rPr>
    </w:pPr>
    <w:r>
      <w:rPr>
        <w:rFonts w:cs="Arial" w:ascii="Arial" w:hAnsi="Arial"/>
        <w:b/>
        <w:bCs/>
        <w:color w:val="999999"/>
        <w:sz w:val="8"/>
      </w:rPr>
    </w:r>
  </w:p>
  <w:p>
    <w:pPr>
      <w:pStyle w:val="Footer"/>
      <w:jc w:val="center"/>
      <w:rPr/>
    </w:pPr>
    <w:r>
      <w:rPr>
        <w:rFonts w:cs="Arial" w:ascii="Arial" w:hAnsi="Arial"/>
        <w:i/>
        <w:iCs/>
        <w:color w:val="000080"/>
        <w:sz w:val="16"/>
      </w:rPr>
      <w:t xml:space="preserve">Pág. </w:t>
    </w:r>
    <w:r>
      <w:rPr>
        <w:rFonts w:cs="Arial" w:ascii="Arial" w:hAnsi="Arial"/>
        <w:i/>
        <w:iCs/>
        <w:color w:val="000080"/>
        <w:sz w:val="16"/>
      </w:rPr>
      <w:fldChar w:fldCharType="begin"/>
    </w:r>
    <w:r>
      <w:rPr>
        <w:sz w:val="16"/>
        <w:i/>
        <w:iCs/>
        <w:rFonts w:cs="Arial" w:ascii="Arial" w:hAnsi="Arial"/>
        <w:color w:val="000080"/>
      </w:rPr>
      <w:instrText xml:space="preserve"> PAGE </w:instrText>
    </w:r>
    <w:r>
      <w:rPr>
        <w:sz w:val="16"/>
        <w:i/>
        <w:iCs/>
        <w:rFonts w:cs="Arial" w:ascii="Arial" w:hAnsi="Arial"/>
        <w:color w:val="000080"/>
      </w:rPr>
      <w:fldChar w:fldCharType="separate"/>
    </w:r>
    <w:r>
      <w:rPr>
        <w:sz w:val="16"/>
        <w:i/>
        <w:iCs/>
        <w:rFonts w:cs="Arial" w:ascii="Arial" w:hAnsi="Arial"/>
        <w:color w:val="000080"/>
      </w:rPr>
      <w:t>8</w:t>
    </w:r>
    <w:r>
      <w:rPr>
        <w:sz w:val="16"/>
        <w:i/>
        <w:iCs/>
        <w:rFonts w:cs="Arial" w:ascii="Arial" w:hAnsi="Arial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</w:tblGrid>
    <w:tr>
      <w:trPr>
        <w:trHeight w:val="445" w:hRule="atLeast"/>
      </w:trPr>
      <w:tc>
        <w:tcPr>
          <w:tcW w:w="9720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sz w:val="4"/>
            </w:rPr>
          </w:pPr>
          <w:r>
            <w:rPr>
              <w:rFonts w:eastAsia="Arial" w:cs="Arial" w:ascii="Arial" w:hAnsi="Arial"/>
              <w:b/>
              <w:bCs/>
              <w:sz w:val="4"/>
            </w:rPr>
            <w:t xml:space="preserve">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INSTITUTO ELECTORAL DEL ESTAD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8"/>
            </w:rPr>
          </w:pPr>
          <w:r>
            <w:rPr>
              <w:rFonts w:cs="Arial" w:ascii="Arial" w:hAnsi="Arial"/>
              <w:b/>
              <w:bCs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IRECCIÓN GENER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4"/>
            </w:rPr>
          </w:pPr>
          <w:r>
            <w:rPr>
              <w:rFonts w:cs="Arial" w:ascii="Arial" w:hAnsi="Arial"/>
              <w:b/>
              <w:bCs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IRECCIÓN ADMINISTRATIVA</w:t>
          </w:r>
        </w:p>
        <w:p>
          <w:pPr>
            <w:pStyle w:val="Normal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4"/>
            </w:rPr>
          </w:pPr>
          <w:r>
            <w:rPr>
              <w:rFonts w:cs="Arial" w:ascii="Arial" w:hAnsi="Arial"/>
              <w:i/>
              <w:iCs/>
              <w:sz w:val="20"/>
            </w:rPr>
            <w:t>COORDINACIÓN DE INFORMÁT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336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40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56:00Z</dcterms:created>
  <dc:creator>homejbrg</dc:creator>
  <dc:description/>
  <dc:language>en-US</dc:language>
  <cp:lastModifiedBy>iee</cp:lastModifiedBy>
  <cp:lastPrinted>2006-03-08T12:57:00Z</cp:lastPrinted>
  <dcterms:modified xsi:type="dcterms:W3CDTF">2006-07-19T11:21:00Z</dcterms:modified>
  <cp:revision>13</cp:revision>
  <dc:subject/>
  <dc:title>aaa</dc:title>
</cp:coreProperties>
</file>