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1000 Servicios Persona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104</w:t>
        <w:tab/>
        <w:tab/>
        <w:t>Sueldos al Personal de confia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01</w:t>
        <w:tab/>
        <w:tab/>
        <w:t>Salarios Compactados al Personal Eventu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202</w:t>
        <w:tab/>
        <w:tab/>
        <w:t>Honorarios y Comis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05</w:t>
        <w:tab/>
        <w:tab/>
        <w:t>Primas de Vacaciones y Dominic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306</w:t>
        <w:tab/>
        <w:tab/>
        <w:t>Aguinal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17</w:t>
        <w:tab/>
        <w:tab/>
        <w:t>Liquidaciones por Indemnizaciones y por Sueldos y Salarios Caíd 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350</w:t>
        <w:tab/>
        <w:tab/>
        <w:t>Compensaciones Extraordinari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50</w:t>
        <w:tab/>
        <w:tab/>
        <w:t>Cuotas al ISSSTE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506</w:t>
        <w:tab/>
        <w:tab/>
        <w:t>Estímulos al Person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07</w:t>
        <w:tab/>
        <w:tab/>
        <w:t>Otras Presta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1701</w:t>
        <w:tab/>
        <w:tab/>
        <w:t>Impuestos a los Servicios Pers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2000 Materiales y Suministro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1</w:t>
        <w:tab/>
        <w:tab/>
        <w:t>Materiales y Útiles de Oficin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102</w:t>
        <w:tab/>
        <w:tab/>
        <w:t>Material de Limpiez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3</w:t>
        <w:tab/>
        <w:tab/>
        <w:t>Material Didáctico y de Apoyo Informativ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104</w:t>
        <w:tab/>
        <w:tab/>
        <w:t>Material Estadístico y Geográf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05</w:t>
        <w:tab/>
        <w:tab/>
        <w:t>Materiales y Útiles de Impresión y Reprodu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2106</w:t>
        <w:tab/>
        <w:tab/>
        <w:t>Materiales y Útiles para el Procesamiento en Equipos y Bienes Informático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01</w:t>
        <w:tab/>
        <w:tab/>
        <w:t>Alimentos para el Personal de las Dependencias y Entidad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2203</w:t>
        <w:tab/>
        <w:tab/>
        <w:t>Utensilios para el Servicio de Aliment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02</w:t>
        <w:tab/>
        <w:tab/>
        <w:t>Refacciones, Accesorios y Herramient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303</w:t>
        <w:tab/>
        <w:tab/>
        <w:t>Materiales Agrícol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04</w:t>
        <w:tab/>
        <w:tab/>
        <w:t>Refacciones y Accesorios para Equipo de Cómput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401</w:t>
        <w:tab/>
        <w:tab/>
        <w:t>Materiales de Constru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02</w:t>
        <w:tab/>
        <w:tab/>
        <w:t>Estructuras y Manufactu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403</w:t>
        <w:tab/>
        <w:tab/>
        <w:t>Materiales Complementar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04</w:t>
        <w:tab/>
        <w:tab/>
        <w:t>Material Eléctrico y Electr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502</w:t>
        <w:tab/>
        <w:tab/>
        <w:t>Plaguicidas, Abonos y Fertilizan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</w:t>
        <w:tab/>
        <w:tab/>
        <w:t>Medicinas y Productos  Farmacéu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505</w:t>
        <w:tab/>
        <w:tab/>
        <w:t>Materiales, Accesorios y Suministros de  Laborato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1</w:t>
        <w:tab/>
        <w:tab/>
        <w:t>Combustib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602</w:t>
        <w:tab/>
        <w:tab/>
        <w:t>Lubricantes y Aditiv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01</w:t>
        <w:tab/>
        <w:tab/>
        <w:t>Vestuario, Uniformes y Blan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2702</w:t>
        <w:tab/>
        <w:tab/>
        <w:t>Prendas de Protec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3000 Servicios Genera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01</w:t>
        <w:tab/>
        <w:tab/>
        <w:t>Servicio Post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03</w:t>
        <w:tab/>
        <w:tab/>
        <w:t>Servicio Telef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04</w:t>
        <w:tab/>
        <w:tab/>
        <w:t>Servicio de Energía Eléctr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05</w:t>
        <w:tab/>
        <w:tab/>
        <w:t>Servicio de Agua Potabl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50</w:t>
        <w:tab/>
        <w:tab/>
        <w:t>Contratación de Líneas Telefónic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51</w:t>
        <w:tab/>
        <w:tab/>
        <w:t>Contratación de Energía Eléctr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52</w:t>
        <w:tab/>
        <w:tab/>
        <w:t>Servicio de Telefonía Celular, Radiocomunicación y Radiolocaliz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154</w:t>
        <w:tab/>
        <w:tab/>
        <w:t>Servicios de Conducción de señales Analógicas y Digit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1</w:t>
        <w:tab/>
        <w:tab/>
        <w:t>Arrendamiento de Edificios y Loc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203</w:t>
        <w:tab/>
        <w:tab/>
        <w:t>Arrendamiento de Maquinaria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4</w:t>
        <w:tab/>
        <w:tab/>
        <w:t>Arrendamiento de Equipo  y Bienes Informá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205</w:t>
        <w:tab/>
        <w:tab/>
        <w:t>Arrendamientos de Vehícul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06</w:t>
        <w:tab/>
        <w:tab/>
        <w:t>Arrendamientos Especi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1</w:t>
        <w:tab/>
        <w:tab/>
        <w:t>Asesorí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02</w:t>
        <w:tab/>
        <w:tab/>
        <w:t>Servicios de Informáti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3</w:t>
        <w:tab/>
        <w:tab/>
        <w:t>Servicios, Estadísticos y Geográf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04</w:t>
        <w:tab/>
        <w:tab/>
        <w:t>Estudios e Investiga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305</w:t>
        <w:tab/>
        <w:tab/>
        <w:t>Capacit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2</w:t>
        <w:tab/>
        <w:tab/>
        <w:t>Fletes y Maniobr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3</w:t>
        <w:tab/>
        <w:tab/>
        <w:t>Servicios Bancarios y Financier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4</w:t>
        <w:tab/>
        <w:tab/>
        <w:t>Seguros de Bienes Patrimoni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7</w:t>
        <w:tab/>
        <w:tab/>
        <w:t>Otros Impuestos y Derech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08</w:t>
        <w:tab/>
        <w:tab/>
        <w:t>Comisiones por  venta y servici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09</w:t>
        <w:tab/>
        <w:tab/>
        <w:t>Patentes, Regalías y Otr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11</w:t>
        <w:tab/>
        <w:tab/>
        <w:t>Servicios de Vigilan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451</w:t>
        <w:tab/>
        <w:tab/>
        <w:t>Otros Servicios Comercia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1</w:t>
        <w:tab/>
        <w:tab/>
        <w:t>Mantenimiento y Conservación de Mobiliario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3502</w:t>
        <w:tab/>
        <w:tab/>
        <w:t>Mantenimiento y Conservación de Bienes Informático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3</w:t>
        <w:tab/>
        <w:tab/>
        <w:t>Mantenimiento y Conservación de Maquinaria y Equi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3504</w:t>
        <w:tab/>
        <w:tab/>
        <w:t>Mantenimiento y Conservación de Inmuebles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05</w:t>
        <w:tab/>
        <w:tab/>
        <w:t>Instalación de Maquinaria y Equipo Especializad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507</w:t>
        <w:tab/>
        <w:tab/>
        <w:t>Servicios de Lavandería, Limpieza, Higiene y Fumig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01</w:t>
        <w:tab/>
        <w:tab/>
        <w:t>Gastos de Propaganda e Imagen Institucion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602</w:t>
        <w:tab/>
        <w:tab/>
        <w:t>Impresiones Oficiale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05</w:t>
        <w:tab/>
        <w:tab/>
        <w:t>Otros Gastos de Difusión e Información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ind w:left="1410" w:hanging="14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606</w:t>
        <w:tab/>
        <w:tab/>
        <w:t>Impresión y Elaboración de Publicaciones Oficiales y de  Información en General para  la Difus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701</w:t>
        <w:tab/>
        <w:tab/>
        <w:t>Pasajes Naci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702</w:t>
        <w:tab/>
        <w:tab/>
        <w:t>Viáticos Nacional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01</w:t>
        <w:tab/>
        <w:tab/>
        <w:t>Gastos de Ceremon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802</w:t>
        <w:tab/>
        <w:tab/>
        <w:t>Gastos de Orden Social</w:t>
        <w:tab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803</w:t>
        <w:tab/>
        <w:tab/>
        <w:t>Congresos, Convenciones y Exposicion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3811</w:t>
        <w:tab/>
        <w:tab/>
        <w:t>Gastos de camp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4000 Transferenc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4401</w:t>
        <w:tab/>
        <w:tab/>
        <w:t>Apoyo a los Sectores Social y Privado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403</w:t>
        <w:tab/>
        <w:tab/>
        <w:t>Ayudas para Premios y Recompensa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4405</w:t>
        <w:tab/>
        <w:tab/>
        <w:t>Ayudas para Instituciones sin fines de lucro (Prerrogativas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5000 Mobiliario y Equip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01</w:t>
        <w:tab/>
        <w:tab/>
        <w:t>Mobiliari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/>
      </w:pPr>
      <w:r>
        <w:rPr>
          <w:rFonts w:cs="Arial" w:ascii="Arial" w:hAnsi="Arial"/>
          <w:sz w:val="20"/>
          <w:highlight w:val="lightGray"/>
        </w:rPr>
        <w:t>5102</w:t>
        <w:tab/>
        <w:tab/>
        <w:t>Equipo de Administr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03</w:t>
        <w:tab/>
        <w:tab/>
        <w:t>Equipo Educacional y Recreativ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202</w:t>
        <w:tab/>
        <w:tab/>
        <w:t>Maquinaria y Equipo Industri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04</w:t>
        <w:tab/>
        <w:tab/>
        <w:t>Equipo y Aparatos de Com. y Teleco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205</w:t>
        <w:tab/>
        <w:tab/>
        <w:t>Maquinaria y Equipo Eléctrico y Electrón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06</w:t>
        <w:tab/>
        <w:tab/>
        <w:t>Bienes Informático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lightGray"/>
        </w:rPr>
        <w:t>5301</w:t>
        <w:tab/>
        <w:tab/>
        <w:t>Vehículos y Equipo Terrestr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01</w:t>
        <w:tab/>
        <w:tab/>
        <w:t>Herramientas y Máquinas-Herramienta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LASIFICADOR POR OBJETO DE GASTO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tabs>
        <w:tab w:val="clear" w:pos="4252"/>
        <w:tab w:val="center" w:pos="1800" w:leader="none"/>
        <w:tab w:val="right" w:pos="8504" w:leader="none"/>
      </w:tabs>
      <w:rPr/>
    </w:pPr>
    <w:r>
      <w:rPr>
        <w:rFonts w:cs="Arial" w:ascii="Arial" w:hAnsi="Arial"/>
        <w:b/>
        <w:bCs/>
        <w:sz w:val="20"/>
      </w:rPr>
      <w:t>Partida</w:t>
      <w:tab/>
      <w:t>Nombre</w:t>
    </w:r>
    <w:r>
      <w:rPr>
        <w:rFonts w:cs="Arial" w:ascii="Arial" w:hAnsi="Arial"/>
        <w:b/>
        <w:bCs/>
        <w:sz w:val="18"/>
      </w:rPr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56:00Z</dcterms:created>
  <dc:creator>ANA LOURDES VAZQUEZ</dc:creator>
  <dc:description/>
  <dc:language>en-US</dc:language>
  <cp:lastModifiedBy>ANA LOURDES VAZQUEZ</cp:lastModifiedBy>
  <cp:lastPrinted>2006-01-24T14:40:00Z</cp:lastPrinted>
  <dcterms:modified xsi:type="dcterms:W3CDTF">2006-01-26T17:56:00Z</dcterms:modified>
  <cp:revision>2</cp:revision>
  <dc:subject/>
  <dc:title>Concepto</dc:title>
</cp:coreProperties>
</file>