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oncepto</w:t>
        <w:tab/>
        <w:tab/>
        <w:tab/>
        <w:tab/>
        <w:t>Denominación</w:t>
        <w:tab/>
        <w:tab/>
        <w:tab/>
        <w:t xml:space="preserve">     Dígito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ab/>
        <w:tab/>
        <w:tab/>
        <w:tab/>
        <w:tab/>
        <w:tab/>
        <w:tab/>
        <w:tab/>
        <w:tab/>
        <w:tab/>
        <w:t>(10)      (11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1000 Servicios Personales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04</w:t>
        <w:tab/>
        <w:tab/>
        <w:t>Sueldos Compactados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02</w:t>
        <w:tab/>
        <w:tab/>
        <w:t>Sueldos Com. Personal Eventu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1</w:t>
        <w:tab/>
        <w:tab/>
        <w:t xml:space="preserve">Prima de Antigüedad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5</w:t>
        <w:tab/>
        <w:tab/>
        <w:t>Primas de Vacaciones y Dominic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6</w:t>
        <w:tab/>
        <w:tab/>
        <w:t>Gratificaciones de Fin de Año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5</w:t>
        <w:tab/>
        <w:tab/>
        <w:t xml:space="preserve">Prestaciones de Retiro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6</w:t>
        <w:tab/>
        <w:tab/>
        <w:t xml:space="preserve">Estímulos al Personal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7</w:t>
        <w:tab/>
        <w:tab/>
        <w:t xml:space="preserve">Otras Prestaciones </w:t>
        <w:tab/>
        <w:tab/>
        <w:tab/>
        <w:tab/>
        <w:t xml:space="preserve">             -</w:t>
        <w:tab/>
        <w:t xml:space="preserve">   X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17</w:t>
        <w:tab/>
        <w:tab/>
        <w:t>Liquidaciones por Indemnizacion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50</w:t>
        <w:tab/>
        <w:tab/>
        <w:t>Cuotas al ISSSTEP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56</w:t>
        <w:tab/>
        <w:tab/>
        <w:t xml:space="preserve">Prestaciones Adicionales 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6</w:t>
        <w:tab/>
        <w:tab/>
        <w:t>Asign. para Req. de cargos de S.P.S y M.M.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2000 Materiales y Suministros.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1</w:t>
        <w:tab/>
        <w:tab/>
        <w:t>Material de Oficina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2</w:t>
        <w:tab/>
        <w:tab/>
        <w:t>Material de Limpieza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3</w:t>
        <w:tab/>
        <w:tab/>
        <w:t>Material Didáctico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5</w:t>
        <w:tab/>
        <w:tab/>
        <w:t>Mat. y Útiles de Imp. y Reproducción</w:t>
        <w:tab/>
        <w:tab/>
        <w:tab/>
        <w:t xml:space="preserve">   X</w:t>
        <w:tab/>
        <w:t xml:space="preserve">   -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1701" w:leader="none"/>
        </w:tabs>
        <w:ind w:left="2205" w:hanging="163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t y Útiles para el Procesamiento en Equipos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  <w:lang w:val="es-ES"/>
        </w:rPr>
        <w:t>y Bienes Informáticos</w:t>
        <w:tab/>
        <w:tab/>
        <w:tab/>
        <w:t xml:space="preserve">                    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01</w:t>
        <w:tab/>
        <w:tab/>
        <w:t>Alimentación de Persona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03</w:t>
        <w:tab/>
        <w:tab/>
        <w:t>Utensilios para el Servicio de Alimentación</w:t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02</w:t>
        <w:tab/>
        <w:tab/>
        <w:t>Refacciones, Acc. y Herr. Menor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04</w:t>
        <w:tab/>
        <w:tab/>
        <w:t>Refacciones y Accesorios para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  <w:lang w:val="es-ES"/>
        </w:rPr>
        <w:t xml:space="preserve">Equipo de Computo                </w:t>
        <w:tab/>
        <w:tab/>
        <w:tab/>
        <w:tab/>
        <w:t xml:space="preserve">   X.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1</w:t>
        <w:tab/>
        <w:tab/>
        <w:t>Material de Construcción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2</w:t>
        <w:tab/>
        <w:tab/>
        <w:t>Estructuras y Manufactura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3</w:t>
        <w:tab/>
        <w:tab/>
        <w:t>Materiales Complementario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4</w:t>
        <w:tab/>
        <w:tab/>
        <w:t>Material Eléctrico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2</w:t>
        <w:tab/>
        <w:tab/>
        <w:t>Plaguicidas, Abonos y Fertilizant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3             Medicinas y Productos Farmacéuticos                       X    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5</w:t>
        <w:tab/>
        <w:tab/>
        <w:t>Mat. Accesorios y Suministros Lab.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50</w:t>
        <w:tab/>
        <w:tab/>
        <w:t>Productos Agrícolas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601</w:t>
        <w:tab/>
        <w:tab/>
        <w:t>Combustible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602            Lubricantes y Aditivos                     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701</w:t>
        <w:tab/>
        <w:tab/>
        <w:t>Vestuario Uniformes y Blanco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702</w:t>
        <w:tab/>
        <w:tab/>
        <w:t>Prendas de Protección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3000 Servicios Generale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1</w:t>
        <w:tab/>
        <w:tab/>
        <w:t>Servicio Postal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3</w:t>
        <w:tab/>
        <w:tab/>
        <w:t>Servicio Telefónico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4</w:t>
        <w:tab/>
        <w:tab/>
        <w:t>Servicio de Energía Eléctrica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5</w:t>
        <w:tab/>
        <w:tab/>
        <w:t>Servicio de Agua Potable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0            Contratación de líneas Telefónicas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1</w:t>
        <w:tab/>
        <w:tab/>
        <w:t>Contratación de Energía Eléctrica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2</w:t>
        <w:tab/>
        <w:tab/>
        <w:t>Servicio de Telefonía Celular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4</w:t>
        <w:tab/>
        <w:tab/>
        <w:t xml:space="preserve">Serv. de Conducción de Señales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</w:t>
      </w:r>
      <w:r>
        <w:rPr>
          <w:rFonts w:cs="Arial" w:ascii="Arial" w:hAnsi="Arial"/>
          <w:lang w:val="es-ES"/>
        </w:rPr>
        <w:t>Analógicas y Digitales.</w:t>
        <w:tab/>
        <w:tab/>
        <w:tab/>
        <w:tab/>
        <w:tab/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1</w:t>
        <w:tab/>
        <w:tab/>
        <w:t>Arrendamiento de Edificios y Local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3</w:t>
        <w:tab/>
        <w:tab/>
        <w:t>Arrendamiento de Maquinaria y Equipo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4</w:t>
        <w:tab/>
        <w:tab/>
        <w:t>Arrendamiento de Equipo de Cómputo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5</w:t>
        <w:tab/>
        <w:tab/>
        <w:t>Arrendamiento de Vehícul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6</w:t>
        <w:tab/>
        <w:tab/>
        <w:t>Arrendamientos Especiale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1</w:t>
        <w:tab/>
        <w:tab/>
        <w:t>Asesoría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2</w:t>
        <w:tab/>
        <w:tab/>
        <w:t>Servicio de Informática</w:t>
        <w:tab/>
        <w:tab/>
        <w:tab/>
        <w:tab/>
        <w:tab/>
        <w:t xml:space="preserve">   X</w:t>
        <w:tab/>
        <w:t xml:space="preserve">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>3303             Servicios, Estadísticos y Geográficos                         -      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3304             Estudios e Investigaciones                                          -         X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5</w:t>
        <w:tab/>
        <w:tab/>
        <w:t>Capacitación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1</w:t>
        <w:tab/>
        <w:tab/>
        <w:t>Almacenaje Embalaje y Envase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402             Fletes y Maniobras                                                      -         X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3</w:t>
        <w:tab/>
        <w:tab/>
        <w:t>Intereses, Desc y Otros Servicios Bancarios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4</w:t>
        <w:tab/>
        <w:tab/>
        <w:t>Seguro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7</w:t>
        <w:tab/>
        <w:tab/>
        <w:t>Otros Impuestos y Derech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8</w:t>
        <w:tab/>
        <w:tab/>
        <w:t>Comisiones por Vent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9</w:t>
        <w:tab/>
        <w:tab/>
        <w:t>Patentes Regalías  y Otr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11</w:t>
        <w:tab/>
        <w:tab/>
        <w:t>Servicio de Vigilanci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12</w:t>
        <w:tab/>
        <w:tab/>
        <w:t xml:space="preserve">Servicio de Lavandería </w:t>
        <w:tab/>
        <w:tab/>
        <w:tab/>
        <w:tab/>
        <w:tab/>
        <w:t xml:space="preserve">   X</w:t>
        <w:tab/>
        <w:t xml:space="preserve">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50</w:t>
        <w:tab/>
        <w:tab/>
        <w:t>Seguro para Vehículo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1</w:t>
        <w:tab/>
        <w:tab/>
        <w:t>Mantenimiento y Cons de Mobiliario y Equip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2</w:t>
        <w:tab/>
        <w:tab/>
        <w:t>Mantenimiento y Cons de Equipo de Cómput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3</w:t>
        <w:tab/>
        <w:tab/>
        <w:t>Mantenimiento y Cons de Maquinaria y Equip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4</w:t>
        <w:tab/>
        <w:tab/>
        <w:t>Mantenimiento y Cons de Inmuebl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5</w:t>
        <w:tab/>
        <w:tab/>
        <w:t>Instalacione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1</w:t>
        <w:tab/>
        <w:tab/>
        <w:t>Gastos de Propagand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2</w:t>
        <w:tab/>
        <w:tab/>
        <w:t>Impresiones y Publicaciones Oficial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*3603</w:t>
        <w:tab/>
        <w:tab/>
        <w:t>Espectáculos Culturales</w:t>
        <w:tab/>
        <w:tab/>
        <w:t xml:space="preserve">   -</w:t>
        <w:tab/>
        <w:tab/>
        <w:tab/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4            Servicios de Telecomunicación      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5</w:t>
        <w:tab/>
        <w:tab/>
        <w:t>Otros Gastos de Difusión e Información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701</w:t>
        <w:tab/>
        <w:tab/>
        <w:t>Pasaje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702</w:t>
        <w:tab/>
        <w:tab/>
        <w:t>Viático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1</w:t>
        <w:tab/>
        <w:tab/>
        <w:t>Gastos de Ceremonial y Orden Soci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2</w:t>
        <w:tab/>
        <w:tab/>
        <w:t>Gastos Menores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3</w:t>
        <w:tab/>
        <w:tab/>
        <w:t>Congresos Convencione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807            Gastos de las Oficinas de Servidores Públicos           X        -            </w:t>
      </w:r>
    </w:p>
    <w:p>
      <w:pPr>
        <w:pStyle w:val="Normal"/>
        <w:ind w:left="567" w:hanging="0"/>
        <w:jc w:val="both"/>
        <w:rPr>
          <w:rFonts w:ascii="Arial" w:hAnsi="Arial" w:cs="Arial"/>
          <w:highlight w:val="yellow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</w:t>
      </w:r>
      <w:r>
        <w:rPr>
          <w:rFonts w:cs="Arial" w:ascii="Arial" w:hAnsi="Arial"/>
          <w:lang w:val="es-ES"/>
        </w:rPr>
        <w:t>Superiores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-3809</w:t>
        <w:tab/>
        <w:tab/>
        <w:t>Gastos de Representación en Junta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-3810</w:t>
        <w:tab/>
        <w:tab/>
        <w:t>Gastos de Representación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11             Gastos de Campo                                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901             Servicios Asistenciales                                               X     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902             Otros Servicios                                                            -         X       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4000 Transferencia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800</w:t>
        <w:tab/>
        <w:tab/>
        <w:t>Prerrogativa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Capítulo 5000 Mobiliario y Equipo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101            Mobiliario                                                                     -          X                           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102</w:t>
        <w:tab/>
        <w:tab/>
        <w:t>Equipo de Administración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103             Equipo Educacional y Recreativo         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2</w:t>
        <w:tab/>
        <w:tab/>
        <w:t>Maquinaria y Equipo Industrial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4</w:t>
        <w:tab/>
        <w:tab/>
        <w:t>Equipo y Aparatos de Com. Y Telecom.</w:t>
        <w:tab/>
        <w:tab/>
        <w:t xml:space="preserve">   -</w:t>
        <w:tab/>
        <w:t xml:space="preserve">   X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5</w:t>
        <w:tab/>
        <w:tab/>
        <w:t>Maquinaria y Equipo Eléctrico y Electrónico</w:t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6</w:t>
        <w:tab/>
        <w:tab/>
        <w:t>Equipo de Computación Electrónica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301</w:t>
        <w:tab/>
        <w:tab/>
        <w:t>Vehículos y Equipo Terrestre</w:t>
        <w:tab/>
        <w:tab/>
        <w:tab/>
        <w:tab/>
        <w:t xml:space="preserve">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501            Herramientas y Máquinas-Herramienta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FF6600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993300"/>
          <w:lang w:val="es-ES"/>
        </w:rPr>
      </w:pPr>
      <w:r>
        <w:rPr>
          <w:rFonts w:cs="Arial" w:ascii="Arial" w:hAnsi="Arial"/>
          <w:color w:val="993300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993300"/>
          <w:lang w:val="es-ES"/>
        </w:rPr>
      </w:pPr>
      <w:r>
        <w:rPr>
          <w:rFonts w:cs="Arial" w:ascii="Arial" w:hAnsi="Arial"/>
          <w:color w:val="993300"/>
          <w:highlight w:val="yellow"/>
          <w:lang w:val="es-ES"/>
        </w:rPr>
        <w:t xml:space="preserve">*Partida la cual se solicita autorización de incorporación al Clasificador por Objeto de Gasto ante  Junta Ejecutiva. 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993300"/>
          <w:highlight w:val="yellow"/>
          <w:lang w:val="es-ES"/>
        </w:rPr>
        <w:t xml:space="preserve">-Partidas la cuales se solicita autorización de desincorporación del Clasificador por Objeto de Gasto ante  Junta Ejecutiva. 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FF660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2268" w:footer="1758" w:bottom="1814"/>
      <w:pgBorders w:display="allPages" w:offsetFrom="text">
        <w:top w:val="single" w:sz="12" w:space="6" w:color="008000"/>
        <w:bottom w:val="single" w:sz="12" w:space="6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ind w:left="360" w:right="360" w:hanging="360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0">
              <wp:simplePos x="0" y="0"/>
              <wp:positionH relativeFrom="column">
                <wp:posOffset>-168910</wp:posOffset>
              </wp:positionH>
              <wp:positionV relativeFrom="page">
                <wp:posOffset>9031605</wp:posOffset>
              </wp:positionV>
              <wp:extent cx="165735" cy="165735"/>
              <wp:effectExtent l="39370" t="635" r="0" b="508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65600" cy="165600"/>
                      </a:xfrm>
                      <a:prstGeom prst="rtTriangle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  <a:effectLst>
                        <a:outerShdw dist="63504" dir="7616091" blurRad="0" rotWithShape="0">
                          <a:srgbClr val="33996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69696" stroked="f" o:allowincell="f" style="position:absolute;margin-left:-13.35pt;margin-top:711.15pt;width:13pt;height:13pt;flip:xy;mso-wrap-style:none;v-text-anchor:middle;mso-position-vertical-relative:page" type="_x0000_t6">
              <v:fill o:detectmouseclick="t" type="solid" color2="#696969"/>
              <v:stroke color="#3465a4" joinstyle="round" endcap="flat"/>
              <v:shadow on="t" obscured="f" color="#339966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1470</wp:posOffset>
              </wp:positionH>
              <wp:positionV relativeFrom="paragraph">
                <wp:posOffset>117475</wp:posOffset>
              </wp:positionV>
              <wp:extent cx="26670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1.55pt;mso-wrap-distance-left:0pt;mso-wrap-distance-right:0pt;mso-wrap-distance-top:0pt;mso-wrap-distance-bottom:0pt;margin-top:9.2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36970</wp:posOffset>
              </wp:positionH>
              <wp:positionV relativeFrom="paragraph">
                <wp:posOffset>1220470</wp:posOffset>
              </wp:positionV>
              <wp:extent cx="177800" cy="283845"/>
              <wp:effectExtent l="38735" t="1270" r="0" b="508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77840" cy="283680"/>
                      </a:xfrm>
                      <a:prstGeom prst="rtTriangle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  <a:effectLst>
                        <a:outerShdw dist="63504" dir="7616091" blurRad="0" rotWithShape="0">
                          <a:srgbClr val="33996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fillcolor="#969696" stroked="f" o:allowincell="f" style="position:absolute;margin-left:491.1pt;margin-top:96.1pt;width:13.95pt;height:22.3pt;flip:xy;mso-wrap-style:none;v-text-anchor:middle" type="_x0000_t6">
              <v:fill o:detectmouseclick="t" type="solid" color2="#696969"/>
              <v:stroke color="#3465a4" joinstyle="round" endcap="flat"/>
              <v:shadow on="t" obscured="f" color="#339966"/>
              <w10:wrap type="none"/>
            </v:shape>
          </w:pict>
        </mc:Fallback>
      </mc:AlternateContent>
      <w:object w:dxaOrig="2145" w:dyaOrig="20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1.7pt;width:72pt;height:67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7054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851"/>
        </w:tabs>
        <w:ind w:left="851" w:hanging="341"/>
      </w:pPr>
      <w:rPr/>
    </w:lvl>
    <w:lvl w:ilvl="1">
      <w:start w:val="2106"/>
      <w:numFmt w:val="decimal"/>
      <w:lvlText w:val="%2"/>
      <w:lvlJc w:val="left"/>
      <w:pPr>
        <w:tabs>
          <w:tab w:val="num" w:pos="567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ahoma" w:hAnsi="Tahoma" w:cs="Tahoma"/>
      <w:b/>
      <w:sz w:val="2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ahoma" w:hAnsi="Tahoma" w:cs="Tahoma"/>
      <w:b/>
      <w:kern w:val="2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z0">
    <w:name w:val="WW8Num45z0"/>
    <w:qFormat/>
    <w:rPr>
      <w:rFonts w:ascii="Arial" w:hAnsi="Arial" w:cs="Arial"/>
      <w:color w:val="000000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4"/>
    </w:rPr>
  </w:style>
  <w:style w:type="character" w:styleId="WW8Num79z0">
    <w:name w:val="WW8Num7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7z0">
    <w:name w:val="WW8Num87z0"/>
    <w:qFormat/>
    <w:rPr>
      <w:rFonts w:ascii="Symbol" w:hAnsi="Symbol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8z1">
    <w:name w:val="WW8Num98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0z2">
    <w:name w:val="WW8Num130z2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3z0">
    <w:name w:val="WW8Num163z0"/>
    <w:qFormat/>
    <w:rPr>
      <w:rFonts w:ascii="Symbol" w:hAnsi="Symbol" w:cs="Symbol"/>
      <w:sz w:val="16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b/>
      <w:i w:val="fals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i w:val="false"/>
    </w:rPr>
  </w:style>
  <w:style w:type="character" w:styleId="WW8Num180z0">
    <w:name w:val="WW8Num18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sz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sz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3z0">
    <w:name w:val="WW8Num193z0"/>
    <w:qFormat/>
    <w:rPr>
      <w:rFonts w:ascii="Symbol" w:hAnsi="Symbol" w:cs="Symbol"/>
      <w:sz w:val="16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6z0">
    <w:name w:val="WW8Num19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2z0">
    <w:name w:val="WW8Num202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  <w:i w:val="false"/>
    </w:rPr>
  </w:style>
  <w:style w:type="character" w:styleId="WW8Num221z0">
    <w:name w:val="WW8Num221z0"/>
    <w:qFormat/>
    <w:rPr>
      <w:b/>
    </w:rPr>
  </w:style>
  <w:style w:type="character" w:styleId="WW8Num223z1">
    <w:name w:val="WW8Num223z1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6z1">
    <w:name w:val="WW8Num226z1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9z0">
    <w:name w:val="WW8Num229z0"/>
    <w:qFormat/>
    <w:rPr>
      <w:b/>
      <w:i w:val="false"/>
    </w:rPr>
  </w:style>
  <w:style w:type="character" w:styleId="WW8Num230z1">
    <w:name w:val="WW8Num23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  <w:i w:val="fals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/>
      <w:i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5z1">
    <w:name w:val="WW8Num255z1"/>
    <w:qFormat/>
    <w:rPr>
      <w:b/>
      <w:i w:val="false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/>
      <w:i w:val="false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b/>
      <w:i w:val="false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b/>
      <w:i w:val="false"/>
    </w:rPr>
  </w:style>
  <w:style w:type="character" w:styleId="WW8Num270z1">
    <w:name w:val="WW8Num27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b w:val="false"/>
      <w:i w:val="false"/>
      <w:sz w:val="24"/>
    </w:rPr>
  </w:style>
  <w:style w:type="character" w:styleId="WW8Num286z0">
    <w:name w:val="WW8Num28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6z1">
    <w:name w:val="WW8Num286z1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b/>
      <w:i w:val="false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1">
    <w:name w:val="WW8Num292z1"/>
    <w:qFormat/>
    <w:rPr>
      <w:b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8z0">
    <w:name w:val="WW8Num298z0"/>
    <w:qFormat/>
    <w:rPr>
      <w:b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Courier New" w:hAnsi="Courier New" w:cs="Courier New"/>
    </w:rPr>
  </w:style>
  <w:style w:type="character" w:styleId="WW8Num309z1">
    <w:name w:val="WW8Num309z1"/>
    <w:qFormat/>
    <w:rPr>
      <w:sz w:val="24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0z0">
    <w:name w:val="WW8Num320z0"/>
    <w:qFormat/>
    <w:rPr>
      <w:sz w:val="24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5z0">
    <w:name w:val="WW8Num325z0"/>
    <w:qFormat/>
    <w:rPr/>
  </w:style>
  <w:style w:type="character" w:styleId="WW8Num330z0">
    <w:name w:val="WW8Num330z0"/>
    <w:qFormat/>
    <w:rPr>
      <w:b w:val="false"/>
      <w:i w:val="false"/>
      <w:sz w:val="24"/>
    </w:rPr>
  </w:style>
  <w:style w:type="character" w:styleId="WW8Num331z0">
    <w:name w:val="WW8Num331z0"/>
    <w:qFormat/>
    <w:rPr>
      <w:b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7z1">
    <w:name w:val="WW8Num337z1"/>
    <w:qFormat/>
    <w:rPr>
      <w:rFonts w:ascii="Arial" w:hAnsi="Arial" w:cs="Arial"/>
      <w:b w:val="false"/>
      <w:i w:val="false"/>
      <w:sz w:val="24"/>
    </w:rPr>
  </w:style>
  <w:style w:type="character" w:styleId="WW8Num338z1">
    <w:name w:val="WW8Num338z1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3z0">
    <w:name w:val="WW8Num343z0"/>
    <w:qFormat/>
    <w:rPr>
      <w:b/>
      <w:i w:val="fals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6z1">
    <w:name w:val="WW8Num346z1"/>
    <w:qFormat/>
    <w:rPr/>
  </w:style>
  <w:style w:type="character" w:styleId="WW8Num347z0">
    <w:name w:val="WW8Num347z0"/>
    <w:qFormat/>
    <w:rPr/>
  </w:style>
  <w:style w:type="character" w:styleId="WW8Num352z0">
    <w:name w:val="WW8Num352z0"/>
    <w:qFormat/>
    <w:rPr>
      <w:rFonts w:ascii="Symbol" w:hAnsi="Symbol" w:cs="Symbol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Courier New" w:hAnsi="Courier New" w:cs="Courier New"/>
    </w:rPr>
  </w:style>
  <w:style w:type="character" w:styleId="WW8Num366z1">
    <w:name w:val="WW8Num366z1"/>
    <w:qFormat/>
    <w:rPr>
      <w:sz w:val="24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1z0">
    <w:name w:val="WW8Num37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3z0">
    <w:name w:val="WW8Num373z0"/>
    <w:qFormat/>
    <w:rPr>
      <w:b/>
      <w:i w:val="false"/>
    </w:rPr>
  </w:style>
  <w:style w:type="character" w:styleId="WW8Num375z0">
    <w:name w:val="WW8Num37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>
      <w:b/>
      <w:i w:val="false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7z1">
    <w:name w:val="WW8Num387z1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/>
    </w:rPr>
  </w:style>
  <w:style w:type="character" w:styleId="WW8Num392z0">
    <w:name w:val="WW8Num39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1z0">
    <w:name w:val="WW8Num401z0"/>
    <w:qFormat/>
    <w:rPr>
      <w:b/>
    </w:rPr>
  </w:style>
  <w:style w:type="character" w:styleId="WW8Num402z1">
    <w:name w:val="WW8Num402z1"/>
    <w:qFormat/>
    <w:rPr/>
  </w:style>
  <w:style w:type="character" w:styleId="WW8Num402z2">
    <w:name w:val="WW8Num402z2"/>
    <w:qFormat/>
    <w:rPr>
      <w:b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3z1">
    <w:name w:val="WW8Num40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7z1">
    <w:name w:val="WW8Num407z1"/>
    <w:qFormat/>
    <w:rPr/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1">
    <w:name w:val="WW8Num413z1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/>
    </w:rPr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9z0">
    <w:name w:val="WW8Num429z0"/>
    <w:qFormat/>
    <w:rPr>
      <w:b/>
      <w:i w:val="false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b/>
      <w:i w:val="false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9z0">
    <w:name w:val="WW8Num43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5z2">
    <w:name w:val="WW8Num445z2"/>
    <w:qFormat/>
    <w:rPr/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sz w:val="16"/>
    </w:rPr>
  </w:style>
  <w:style w:type="character" w:styleId="WW8Num454z0">
    <w:name w:val="WW8Num45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b/>
      <w:i w:val="false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4z1">
    <w:name w:val="WW8Num464z1"/>
    <w:qFormat/>
    <w:rPr/>
  </w:style>
  <w:style w:type="character" w:styleId="WW8Num465z0">
    <w:name w:val="WW8Num465z0"/>
    <w:qFormat/>
    <w:rPr>
      <w:b/>
      <w:i w:val="fals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>
      <w:b/>
      <w:i w:val="false"/>
    </w:rPr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4z1">
    <w:name w:val="WW8Num474z1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/>
      <w:i w:val="false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/>
  </w:style>
  <w:style w:type="character" w:styleId="WW8NumSt106z0">
    <w:name w:val="WW8NumSt106z0"/>
    <w:qFormat/>
    <w:rPr>
      <w:rFonts w:ascii="Symbol" w:hAnsi="Symbol" w:cs="Symbol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640" w:hanging="0"/>
      <w:jc w:val="both"/>
    </w:pPr>
    <w:rPr>
      <w:sz w:val="21"/>
      <w:lang w:val="es-ES"/>
    </w:rPr>
  </w:style>
  <w:style w:type="paragraph" w:styleId="Sangra3detindependiente">
    <w:name w:val="Sangría 3 de t. independiente"/>
    <w:basedOn w:val="Normal"/>
    <w:qFormat/>
    <w:pPr>
      <w:ind w:left="498" w:hanging="0"/>
      <w:jc w:val="both"/>
    </w:pPr>
    <w:rPr>
      <w:sz w:val="21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sz w:val="26"/>
      <w:lang w:val="es-MX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Arial" w:hAnsi="Arial" w:cs="Arial"/>
      <w:sz w:val="24"/>
    </w:rPr>
  </w:style>
  <w:style w:type="paragraph" w:styleId="Textodebloque">
    <w:name w:val="Texto de bloque"/>
    <w:basedOn w:val="Normal"/>
    <w:qFormat/>
    <w:pPr>
      <w:ind w:left="71" w:right="335" w:hanging="0"/>
      <w:jc w:val="both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b/>
      <w:i/>
      <w:sz w:val="22"/>
      <w:lang w:val="es-MX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2"/>
      </w:numPr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25:00Z</dcterms:created>
  <dc:creator>Depto. de Comunicaciones.</dc:creator>
  <dc:description/>
  <dc:language>en-US</dc:language>
  <cp:lastModifiedBy>IEE Puebla</cp:lastModifiedBy>
  <cp:lastPrinted>2005-02-15T12:00:00Z</cp:lastPrinted>
  <dcterms:modified xsi:type="dcterms:W3CDTF">2005-03-28T16:25:00Z</dcterms:modified>
  <cp:revision>2</cp:revision>
  <dc:subject/>
  <dc:title>CAPITULO I</dc:title>
</cp:coreProperties>
</file>