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NEXO 1</w:t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FF0000"/>
          <w:sz w:val="20"/>
        </w:rPr>
        <w:t xml:space="preserve"> CD: 13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001</w:t>
      </w:r>
      <w:r>
        <w:rPr>
          <w:sz w:val="20"/>
          <w:rFonts w:cs="Arial"/>
          <w:color w:val="FF0000"/>
        </w:rPr>
        <w:fldChar w:fldCharType="end"/>
      </w:r>
    </w:p>
    <w:p>
      <w:pPr>
        <w:pStyle w:val="Subtitle"/>
        <w:ind w:left="7080"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58535</wp:posOffset>
                </wp:positionH>
                <wp:positionV relativeFrom="paragraph">
                  <wp:posOffset>119380</wp:posOffset>
                </wp:positionV>
                <wp:extent cx="9144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7.05pt;mso-wrap-distance-right:7.05pt;mso-wrap-distance-top:0pt;mso-wrap-distance-bottom:0pt;margin-top:9.4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GRESO PARA LOS PUESTOS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ORGANIZ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ORDINADOR DISTRITAL DE CAPACITACION ELECTO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ONSEJO DISTRITAL UNINOMINAL 1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 CABECERA EN TEPEXI DE RODRIGUEZ</w:t>
      </w:r>
    </w:p>
    <w:p>
      <w:pPr>
        <w:pStyle w:val="Normal"/>
        <w:jc w:val="both"/>
        <w:rPr/>
      </w:pPr>
      <w:r>
        <w:rPr/>
        <w:t>P R E S E N T E</w:t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180" w:hanging="0"/>
        <w:rPr/>
      </w:pPr>
      <w:r>
        <w:rPr>
          <w:rFonts w:cs="Arial" w:ascii="Arial" w:hAnsi="Arial"/>
          <w:b w:val="false"/>
          <w:bCs w:val="false"/>
        </w:rPr>
        <w:t xml:space="preserve">POR ESTE CONDUCTO Y CON FUNDAMENTO EN LA CONVOCATORIA PÚBLICA EXPEDIDA POR EL INSTITUTO ELECTORAL DEL ESTADO EL DÍA 23 DEL MES DE MARZO DEL AÑO EN CURSO, EL (LA) QUE SUSCRIBE C. ______________________________________________________________, CON DOMICILIO EN ____________________________________________________. ME DIRIJO A USTED, CON EL FIN DE QUE SE ME CONSIDERE PARA EL PUESTO DE </w:t>
      </w:r>
      <w:r>
        <w:rPr>
          <w:rFonts w:cs="Arial" w:ascii="Arial" w:hAnsi="Arial"/>
        </w:rPr>
        <w:t>COORDINADOR DISTRITAL DE ORGANIZACIÓN (   ) CAPACITACION (   ) ELECTORAL</w:t>
      </w:r>
      <w:r>
        <w:rPr>
          <w:rFonts w:cs="Arial" w:ascii="Arial" w:hAnsi="Arial"/>
          <w:b w:val="false"/>
          <w:bCs w:val="false"/>
        </w:rPr>
        <w:t xml:space="preserve"> DEL CONSEJO DISTRITAL ELECTORAL UNINOMINAL 13 CON CABECERA EN  TEPEXI DE RODRIGUEZ, YA QUE POSEO LOS CONOCIMIENTOS SUFICIENTES PARA EL DESEMPEÑO DE LAS FUNCIONES DEL PUESTO REFERID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A LO ANTERIORMENTE EXPUESTO, ME PERMITO ANEXAR LA SIGUIENTE DOCUMENTACIÓN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260"/>
        <w:gridCol w:w="133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Currículum vitae firmado con soporte documental (en original y copia legible), que contenga la declaración bajo protesta de decir verdad de que la información asentada en el mismo es verí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cta de nacimiento (original y copia leg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edencial para Votar con Fotografía (original y copia legible por ambos lad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nte de estudios (original y copia legibl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nte de domicilio (original y copia legible del último recibo de predial,  luz, teléfono, agua, ren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os fotografías tamaño infantil recien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</w:rPr>
              <w:t>Si el solicitante no es originario del Distrito Electoral Uninominal 13, con cabecera en Tepexi de Rodríguez, del Estado de Puebla, constancia de vecindad o residencia expedida recientemente (en los últimos seis meses) por la autoridad correspondiente, en la que conste el tiempo de la mis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claratoria Bajo Protesta dirigida al Consejero Presidente del Consejo Distrital Electoral Uninominal 13 con cabecera en Tepexi de Rodríguez de que cumple con los requisitos establecidos en la convocatoria. ( Origin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ECIBÍ EJEMPLAR DEL CÓDIGO DE INSTITUCIONES Y PROCESOS ELECTORALES DEL ESTADO DE PUEBLA Y TEMARIO PARA EL EXAMEN DE CONOCIMIENTOS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540"/>
        <w:gridCol w:w="3874"/>
      </w:tblGrid>
      <w:tr>
        <w:trPr/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 E N T A M E N T E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FIRMA DEL ASPIRANTE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, PUESTO Y FIRMA DE LA PERSONA DEL CONSEJO DISTRITAL ELECTORAL UNINOMINAL 13 CON CABECERA EN TEPEXI DE RODRIGUEZ QUE RECIBE LA DOCUMENTACIÓN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Favor de presentarse al examen de conocimientos el 6 de Abril  del 2005 a las 12:00 horas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n la instalaciones de  _____________________  con ubicación en _________________________________.</w:t>
      </w:r>
    </w:p>
    <w:sectPr>
      <w:type w:val="nextPage"/>
      <w:pgSz w:w="12240" w:h="15840"/>
      <w:pgMar w:left="1080" w:right="108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44:00Z</dcterms:created>
  <dc:creator>instituto electoral de puebla</dc:creator>
  <dc:description/>
  <dc:language>en-US</dc:language>
  <cp:lastModifiedBy>juancarlos</cp:lastModifiedBy>
  <cp:lastPrinted>2005-03-15T11:35:00Z</cp:lastPrinted>
  <dcterms:modified xsi:type="dcterms:W3CDTF">2005-03-15T17:48:00Z</dcterms:modified>
  <cp:revision>7</cp:revision>
  <dc:subject/>
  <dc:title>ANEXO 1</dc:title>
</cp:coreProperties>
</file>