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ANEXO 2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/>
          <w:color w:val="FF0000"/>
          <w:sz w:val="20"/>
        </w:rPr>
        <w:t>CD: 00/</w:t>
      </w:r>
      <w:r>
        <w:rPr>
          <w:rFonts w:cs="Arial"/>
          <w:color w:val="FF0000"/>
          <w:sz w:val="20"/>
        </w:rPr>
        <w:fldChar w:fldCharType="begin"/>
      </w:r>
      <w:r>
        <w:rPr>
          <w:sz w:val="20"/>
          <w:rFonts w:cs="Arial"/>
          <w:color w:val="FF0000"/>
        </w:rPr>
        <w:instrText xml:space="preserve"> MERGEFIELD FOLIO </w:instrText>
      </w:r>
      <w:r>
        <w:rPr>
          <w:sz w:val="20"/>
          <w:rFonts w:cs="Arial"/>
          <w:color w:val="FF0000"/>
        </w:rPr>
        <w:fldChar w:fldCharType="separate"/>
      </w:r>
      <w:r>
        <w:rPr>
          <w:sz w:val="20"/>
          <w:rFonts w:cs="Arial"/>
          <w:color w:val="FF0000"/>
        </w:rPr>
        <w:t>«FOLIO»</w:t>
      </w:r>
      <w:r>
        <w:rPr>
          <w:sz w:val="20"/>
          <w:rFonts w:cs="Arial"/>
          <w:color w:val="FF0000"/>
        </w:rPr>
        <w:fldChar w:fldCharType="end"/>
      </w:r>
    </w:p>
    <w:p>
      <w:pPr>
        <w:pStyle w:val="Subtitle"/>
        <w:jc w:val="left"/>
        <w:rPr>
          <w:rFonts w:cs="Arial"/>
          <w:sz w:val="20"/>
          <w:lang w:val="es-ES_tradnl"/>
        </w:rPr>
      </w:pPr>
      <w:r>
        <w:rPr>
          <w:rFonts w:cs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CLARATORIA BAJO PROTESTA PARA EL PUESTO D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XILIAR ELECTORAL DE ORGANIZ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UXILIAR ELECTORAL DE CAPACITACIÓN ELECTO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. CONSEJERO PRESIDENTE DE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ONSEJO DISTRITAL ELECTORAL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 R E S E N T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31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727"/>
        <w:gridCol w:w="708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echa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10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ía</w:t>
            </w:r>
          </w:p>
        </w:tc>
        <w:tc>
          <w:tcPr>
            <w:tcW w:w="7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mes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ño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EL(LA) SUSCRITO(A) C. _______________________________________________, ASPIRANTE A OCUPAR EL PUESTO DE </w:t>
      </w:r>
      <w:r>
        <w:rPr>
          <w:rFonts w:cs="Arial" w:ascii="Arial" w:hAnsi="Arial"/>
        </w:rPr>
        <w:t>AUXILIAR ELECTORAL DE ORGANIZACIÓN (  ) CAPACITACIÓN (  ) ELECTORAL</w:t>
      </w:r>
      <w:r>
        <w:rPr>
          <w:rFonts w:cs="Arial" w:ascii="Arial" w:hAnsi="Arial"/>
          <w:b w:val="false"/>
          <w:bCs w:val="false"/>
        </w:rPr>
        <w:t xml:space="preserve"> CON DOMICILIO PARTICULAR EN ______________________________________________________________, PERTENECIENTE AL DISTRITO ELECTORAL, Y CON NÚMERO TELEFÓNICO PARTICULAR ________________________. </w:t>
      </w:r>
      <w:r>
        <w:rPr>
          <w:rFonts w:cs="Arial" w:ascii="Arial" w:hAnsi="Arial"/>
        </w:rPr>
        <w:t>MANIFIESTO POR MI PROPIO DERECHO Y BAJO PROTESTA DE DECIR VERDAD, QUE 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LA INFORMACIÓN CONTENIDA EN MI CURRÍCULUM VITAE ES VERÍDIC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SOY CIUDADANO(A) MEXICANO(A) EN PLENO EJERCICIO DE MIS DERECHOS CIVILES Y POLÍTICOS, Y CUENTO CON CREDENCIAL PARA VOTAR CON FOTOGRAFÍA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TENGO BUENA CONDUCTA Y NO HE SIDO CONDENADO POR DELITO ALGUNO DE CARÁCTER INTENCIONAL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CUENTO CON LOS CONOCIMIENTOS, EXPERIENCIA Y HABILIDADES NECESARIOS PARA REALIZAR LAS FUNCIONES DEL PUESTO AL QUE ASPIRO;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NO MILITO NI HE MILITADO EN LOS ÚLTIMOS TRES AÑOS, EN NINGÚN PARTIDO POLÍTICO;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EXTIENDO LA PRESENTE PARA LOS EFECTOS LEGALES A LOS QUE HAYA LUGAR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 T E N T A M E N T E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60"/>
        <w:gridCol w:w="342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 COMPLETO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080" w:right="1080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2575" cy="294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8257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  <w:tab/>
      <w:t xml:space="preserve"> </w:t>
    </w:r>
    <w:r>
      <w:rPr/>
      <w:drawing>
        <wp:inline distT="0" distB="0" distL="0" distR="0">
          <wp:extent cx="351790" cy="2933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5179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ind w:left="567" w:hanging="0"/>
      <w:jc w:val="center"/>
    </w:pPr>
    <w:rPr>
      <w:rFonts w:ascii="Arial" w:hAnsi="Arial" w:cs="Arial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C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2:56:00Z</dcterms:created>
  <dc:creator>instituto electoral de puebla</dc:creator>
  <dc:description/>
  <dc:language>en-US</dc:language>
  <cp:lastModifiedBy>JCUB</cp:lastModifiedBy>
  <cp:lastPrinted>2007-04-17T19:25:00Z</cp:lastPrinted>
  <dcterms:modified xsi:type="dcterms:W3CDTF">2007-04-28T21:17:00Z</dcterms:modified>
  <cp:revision>10</cp:revision>
  <dc:subject/>
  <dc:title>ANEXO 1</dc:title>
</cp:coreProperties>
</file>