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ITUTO ELECTORAL DEL ESTAD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 JURÍDICA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905"/>
        <w:gridCol w:w="2234"/>
        <w:gridCol w:w="1851"/>
        <w:gridCol w:w="1670"/>
        <w:gridCol w:w="1670"/>
        <w:gridCol w:w="1110"/>
        <w:gridCol w:w="1523"/>
      </w:tblGrid>
      <w:tr>
        <w:trPr>
          <w:tblHeader w:val="true"/>
        </w:trPr>
        <w:tc>
          <w:tcPr>
            <w:tcW w:w="1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ARTA DESCRIP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INSTITUTO ELECTORAL DEL ESTADO .                                                                                                                                        Duración: 2 hor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PERSONAL DE NUEVO INGRESO A LA UNIDAD JURÍDIC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jetivo General: </w:t>
            </w:r>
            <w:r>
              <w:rPr>
                <w:rFonts w:cs="Arial" w:ascii="Arial" w:hAnsi="Arial"/>
                <w:b/>
                <w:bCs/>
                <w:sz w:val="18"/>
              </w:rPr>
              <w:t>El personal conocerá la estructura, misión y  funcionamiento del Instituto Electoral del Estado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ON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sentación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de la Unidad Jurídica, deberá conocer los objetivos del curso y su contenido, a fin de que el desarrollo de las actividades que se encomienden a dicho nuevo personal, se lleven a cabo con eficiencia y eficaci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instructor se presentará y dará la bienvenida al personal de ingreso, señalando el nombre del curso y el objetivo fundamental del tem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se presentarán, en caso de ser más de uno, y comentarán su experiencia laboral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a folio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é es el I.E.E.?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conocerá qué es el I.E..E., y sus diferencias con el I.F.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bliografía, CIPEEP Y COFIPE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ión del I.E.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la misión del Instituto Electoral del Estado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ción del I.E.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 xml:space="preserve">Los participantes conocerán la función del Instituto Electoral del Estado, así como los principios rectores y la participación de los ciudadanos en las eleccione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 y CIPEE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ción del I.E.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oindependiente2"/>
              <w:rPr/>
            </w:pPr>
            <w:r>
              <w:rPr/>
              <w:t>Los participantes conocerán cuáles son los órganos centrales y transitorios del Institu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 y CIPEE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ciones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qué es el voto, cuáles son sus características, para qué se hace una elección, a quienes se elige y quien califica las elec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 y CIPEE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ITUTO ELECTORAL DEL ESTAD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 JURÍDICA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905"/>
        <w:gridCol w:w="2234"/>
        <w:gridCol w:w="1851"/>
        <w:gridCol w:w="1670"/>
        <w:gridCol w:w="1670"/>
        <w:gridCol w:w="1110"/>
        <w:gridCol w:w="1523"/>
      </w:tblGrid>
      <w:tr>
        <w:trPr>
          <w:tblHeader w:val="true"/>
        </w:trPr>
        <w:tc>
          <w:tcPr>
            <w:tcW w:w="1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ARTA DESCRIP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INSTITUTO ELECTORAL DEL ESTADO .                                                                                                                                        Duración: 1 ho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PERSONAL DE NUEVO INGRESO DE LA OFICINA DE PROCEDIMIENTOS LEGALES DE LA  UNIDAD JURÍDIC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jetivo General: </w:t>
            </w:r>
            <w:r>
              <w:rPr>
                <w:rFonts w:cs="Arial" w:ascii="Arial" w:hAnsi="Arial"/>
                <w:b/>
                <w:bCs/>
                <w:sz w:val="18"/>
              </w:rPr>
              <w:t>El personal conocerá los asuntos jurídicos en los que el Instituto es parte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ON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qué consiste el Principio de legalidad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de la oficina de procedimientos legales de la Unidad Jurídica, deberá conocer en qué consiste el principio de legalidad.</w:t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 y CIPEE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Cuál es la naturaleza de los asuntos jurídicos en los que el Instituto es o puede ser par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conocerán la naturaleza de los asuntos en los que el  I.E..E., es parte o puede ser par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Atención a los asuntos jurídicos  en los que el I.E.E. es par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conocerán el estado procesal de todos los asuntos jurídicos en los que el I.E.E. sea parte, esto es, los asuntos de naturaleza penal, civil, laboral o co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ITUTO ELECTORAL DEL ESTAD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UNIDAD JURÍDICA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905"/>
        <w:gridCol w:w="2234"/>
        <w:gridCol w:w="1851"/>
        <w:gridCol w:w="1670"/>
        <w:gridCol w:w="1670"/>
        <w:gridCol w:w="1110"/>
        <w:gridCol w:w="1523"/>
      </w:tblGrid>
      <w:tr>
        <w:trPr>
          <w:tblHeader w:val="true"/>
        </w:trPr>
        <w:tc>
          <w:tcPr>
            <w:tcW w:w="1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ARTA DESCRIP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INSTITUTO ELECTORAL DEL ESTADO .                                                                                                                                        Duración: 1 ho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PERSONAL DE NUEVO INGRESO DE LA OFICINA DE LO CONSULTIVO Y LO CONTRACTUAL DE LA  UNIDAD JURÍDIC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jetivo General: </w:t>
            </w:r>
            <w:r>
              <w:rPr>
                <w:rFonts w:cs="Arial" w:ascii="Arial" w:hAnsi="Arial"/>
                <w:b/>
                <w:bCs/>
                <w:sz w:val="18"/>
              </w:rPr>
              <w:t>El personal conocerá los convenio y contratos que el Instituto suscribe para el cumplimiento de sus fines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ON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qué consiste el Principio de legalidad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de la oficina de procedimientos legales de la Unidad Jurídica, deberá conocer en qué consiste el principio de legalidad.</w:t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 y CIPEE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Convenios y Contrat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personal de nuevo ingreso deberá conocer cuáles son las personas físicas y morales con las que el Instituto podrá o deberá suscribir Convenios o Contratos, </w:t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/>
              <w:t>Formulación o revisión de Contratos y Conveni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0" w:hanging="5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 conocerá la naturaleza jurídica de dichos actos, a fin de que sean formulados o revis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32:00Z</dcterms:created>
  <dc:creator>Usuario Final</dc:creator>
  <dc:description/>
  <dc:language>en-US</dc:language>
  <cp:lastModifiedBy>INSTITUTO ELECTORAL DEL EDO.</cp:lastModifiedBy>
  <cp:lastPrinted>2004-01-28T21:31:00Z</cp:lastPrinted>
  <dcterms:modified xsi:type="dcterms:W3CDTF">2004-01-28T20:32:00Z</dcterms:modified>
  <cp:revision>2</cp:revision>
  <dc:subject/>
  <dc:title>INSTITUTO ELECTORAL DEL ESTADO DE PUEBLA</dc:title>
</cp:coreProperties>
</file>