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- </w:t>
        <w:tab/>
        <w:t>Nombre del puesto: 1.- COORDINACIÓN DE ORGANIZACIÓN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: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DISTRIT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Desarrollo del proceso electoral + Conocimientos en técnicas de organización y Logíst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>Experiencia mínima: CONOCIMIENTOS ELECTORALE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MEDIA SUPERIOR / CARRERA TÉCN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-</w:t>
        <w:tab/>
        <w:t>Ser originario o residente en el Distrito Electoral de que se trate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-</w:t>
        <w:tab/>
        <w:t>Edad mínima:  Tener más de 25 años de edad el día de su designación..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10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- </w:t>
        <w:tab/>
        <w:t>Nombre del puesto: 2.- AUXILIAR ELECTORAL (COORDINACIÓN DE ORGANIZACIÓN)</w:t>
      </w:r>
    </w:p>
    <w:p>
      <w:pPr>
        <w:pStyle w:val="TextBody"/>
        <w:rPr/>
      </w:pPr>
      <w:r>
        <w:rPr/>
        <w:tab/>
        <w:t>Puesto: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DISTRIT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Desarrollo del proceso electoral + Experiencia de levantamiento de información en camp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>Experiencia mínima: CONOCIMIENTOS ELECTORALE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MEDIA BÁS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-</w:t>
        <w:tab/>
        <w:t>Ser originario o residente en el Distrito Electoral de que se trate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-</w:t>
        <w:tab/>
        <w:t>Edad mínima:  No tener más de 70 años de edad al día de la Jornada Electoral.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10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RABAJO EN EQUIP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- </w:t>
        <w:tab/>
        <w:t>Nombre del puesto: 3.- COORDINADOR DE CAPACITACIÓN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: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DISTRIT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Desarrollo del proceso electoral + Conocimientos y/o experiencia en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>Experiencia mínima: CONOCIMIENTOS ELECTORALE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MEDIA SUPERIOR / CARRERA TÉCN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-</w:t>
        <w:tab/>
        <w:t>Ser originario o residente en el Distrito Electoral de que se trate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-</w:t>
        <w:tab/>
        <w:t>Edad mínima:  Tener más de 25 años de edad el día de su designación.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10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HABILIDADES PEDAGOGICA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- </w:t>
        <w:tab/>
        <w:t>Nombre del puesto: 4.- SUPERVISOR AUXILIAR ELECTOR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: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DISTRIT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Desarrollo del proceso electoral + Conocimientos en capacitació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>Experiencia mínima: CONOCIMIENTOS ELECTORALE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MEDIA SUPERIOR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-</w:t>
        <w:tab/>
        <w:t>Ser originario o residente en el Distrito Electoral de que se trate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-</w:t>
        <w:tab/>
        <w:t>Edad mínima:  No tener más de 70 años de edad al día de la Jornada Electoral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10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HABILIDADES PEDAGOGICA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RABAJO FISIC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- </w:t>
        <w:tab/>
        <w:t>Nombre del puesto: 5.- AUXILIAR ELECTORAL (COORDINACIÓN DE CAPACITACIÓN)</w:t>
      </w:r>
    </w:p>
    <w:p>
      <w:pPr>
        <w:pStyle w:val="TextBody"/>
        <w:rPr/>
      </w:pPr>
      <w:r>
        <w:rPr/>
        <w:tab/>
        <w:t>Puesto: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DISTRIT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Desarrollo del proceso electoral + Experiencia en actividades de levantamiento de información en camp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>Experiencia mínima: CONOCIMIENTOS ELECTORALES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MEDIA BÁS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-</w:t>
        <w:tab/>
        <w:t>Ser originario o residente en el Distrito Electoral de que se trate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-</w:t>
        <w:tab/>
        <w:t>Edad mínima:  No tener más de 70 años de edad al día de la Jornada Electoral.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10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HABILIDADES PEDAGÓGICA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RABAJO EN EQUIP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pacing w:lineRule="auto" w:line="240"/>
              <w:rPr>
                <w:lang w:val="es-MX"/>
              </w:rPr>
            </w:pPr>
            <w:r>
              <w:rPr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- </w:t>
        <w:tab/>
        <w:t xml:space="preserve">Nombre del puesto: 6.- ANALISTA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: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DISTRIT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Conocimientos electorales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>Experiencia mínima (tiempo): 1 AÑ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PREPARATORIA / CARRERA TÉCNICA / COMERCI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-</w:t>
        <w:tab/>
        <w:t>Ser originario o residente en el Distrito Electoral de que se trate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-</w:t>
        <w:tab/>
        <w:t xml:space="preserve">Edad mínima:  20 AÑOS   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10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LABORACIÓN DE ACTA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RFIL DEL PUESTO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rPr/>
      </w:pPr>
      <w:r>
        <w:rPr/>
        <w:t xml:space="preserve">1.- </w:t>
        <w:tab/>
        <w:t>Nombre del puesto: 7.- AUXILIAR DE OFICINA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: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DISTRIT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 xml:space="preserve">+ Manejo de Oficina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 xml:space="preserve">Experiencia mínima (tiempo): 1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CARRERA TÉCNICA / COMERCIO / MEDIA SUPERIOR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Textoindependiente2"/>
        <w:ind w:left="705" w:hanging="705"/>
        <w:rPr/>
      </w:pPr>
      <w:r>
        <w:rPr/>
        <w:t>8.-</w:t>
        <w:tab/>
        <w:t>Ser originario o residente en el Distrito Electoral de que se trate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-</w:t>
        <w:tab/>
        <w:t xml:space="preserve">Edad mínima:  20 AÑOS   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10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- </w:t>
        <w:tab/>
        <w:t>Nombre del puesto: 8.- CAPTURISTA AUXILIAR DEL COORDINADOR DE ORGANIZACIÓN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: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DISTRIT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 xml:space="preserve">+ Conocimientos en programación e informática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 xml:space="preserve">Escolaridad mínima: MEDIA SUPERIOR / TÉCNICA / COMERCIO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-</w:t>
        <w:tab/>
        <w:t>Ser originario o residente en el Distrito Electoral de que se trate cuando menos con tres años anteriores a la fecha               de su designación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-</w:t>
        <w:tab/>
        <w:t xml:space="preserve">Edad mínima:  20 AÑOS   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10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ANEJO DE OFFICE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GRAM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- </w:t>
        <w:tab/>
        <w:t>Nombre del puesto: 9.- CAPTURISTA AUXILIAR DEL COORDINADOR DE CAPACITACIÓ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: Eventu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DISTRITAL ELECTO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 xml:space="preserve">+ Conocimientos en programación e informática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 xml:space="preserve">Experiencia mínima (tiempo):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MEDIA SUPERIOR / TÉCNICA / COMERCI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>8.-</w:t>
        <w:tab/>
        <w:t>Ser originario o residente en el Distrito Electoral de que se trate cuando menos con tres años anteriores a la fecha               de su designación.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9.-</w:t>
        <w:tab/>
        <w:t xml:space="preserve">Edad mínima:  20 AÑOS   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10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ANEJO DE OFFICE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GRAM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925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0"/>
      </w:rPr>
      <w:t>FECHA:</w:t>
    </w:r>
    <w:r>
      <w:rPr>
        <w:sz w:val="20"/>
      </w:rPr>
      <w:t xml:space="preserve"> ENERO 2004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b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jc w:val="both"/>
      <w:outlineLvl w:val="2"/>
    </w:pPr>
    <w:rPr>
      <w:b/>
      <w:sz w:val="18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9:16:00Z</dcterms:created>
  <dc:creator>I.E.E.</dc:creator>
  <dc:description/>
  <dc:language>en-US</dc:language>
  <cp:lastModifiedBy>INSTITUTO ELECTORAL DEL EDO.</cp:lastModifiedBy>
  <cp:lastPrinted>2004-01-29T20:20:00Z</cp:lastPrinted>
  <dcterms:modified xsi:type="dcterms:W3CDTF">2004-01-30T03:05:00Z</dcterms:modified>
  <cp:revision>30</cp:revision>
  <dc:subject/>
  <dc:title>PERFIL DEL PUESTO</dc:title>
</cp:coreProperties>
</file>