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Header"/>
        <w:tabs>
          <w:tab w:val="clear" w:pos="4252"/>
          <w:tab w:val="clear" w:pos="8504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 xml:space="preserve">1.- </w:t>
        <w:tab/>
        <w:t>Nombre del puesto: 1.- DIRECTOR GENER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Funcionario Elector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CONSEJO GENER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TextBodyIndent"/>
        <w:rPr/>
      </w:pPr>
      <w:r>
        <w:rPr/>
        <w:t>+Planeación Estratégica. +Administración Estratégica. +Dirección y Control. +Normatividad y Legislación Electoral. +Administración de Proyectos. +Negociación. +Relaciones Laborales. +Misión Organizacional. +Estadística. +Fundamentos de Administración Presupuestal. +Dirección de Recursos Human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 xml:space="preserve">Experiencia mínima (tiempo): 5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 xml:space="preserve">Sexo: INDISTINTO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LICENCIATURA EN DERECHO, ABOGADO. TITULO PROFESIONAL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 xml:space="preserve">Nacionalidad: MEXICANA. 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-</w:t>
        <w:tab/>
        <w:t>Edad mínima:  25 AÑOS</w:t>
      </w:r>
    </w:p>
    <w:p>
      <w:pPr>
        <w:pStyle w:val="Normal"/>
        <w:jc w:val="both"/>
        <w:rPr/>
      </w:pPr>
      <w:r>
        <w:rPr>
          <w:sz w:val="16"/>
        </w:rPr>
        <w:t>9.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ESTRATÉG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Y CONTRO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INANZAS PARA OPERACIONES DE LA ORGANIZ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FINANCI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IDERAZG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RECH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Y 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GISLACIÓN Y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ULACIÓN Y DISEÑO DE ESTRATÉGIAS ORGANIZACI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INTERPERS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TEGRA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CESO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LABOR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Necesidad de viajar (Especifique):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 xml:space="preserve">1.- </w:t>
        <w:tab/>
        <w:t>Nombre del puesto: 2.- SECRETARIA EJECUTIVA DE DIRECCIÓN GENERAL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GENER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6"/>
        </w:rPr>
        <w:t xml:space="preserve">+Manejo de Windows. </w:t>
      </w:r>
      <w:r>
        <w:rPr>
          <w:sz w:val="16"/>
          <w:lang w:val="en-US"/>
        </w:rPr>
        <w:t xml:space="preserve">+Paquetería de Office (Word, Excel, Power Point). </w:t>
      </w:r>
      <w:r>
        <w:rPr>
          <w:sz w:val="16"/>
          <w:lang w:val="es-MX"/>
        </w:rPr>
        <w:t>+O</w:t>
      </w:r>
      <w:r>
        <w:rPr>
          <w:sz w:val="16"/>
        </w:rPr>
        <w:t>rtografía. +Redacción y Control de Archivo Documental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>Experiencia mínima (tiempo) : 2 AÑ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FEMENIN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CARRERA SECRETARIAL EJECUTIVA COMPLET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-</w:t>
        <w:tab/>
        <w:t>Edad mínima:  23 AÑOS.</w:t>
      </w:r>
    </w:p>
    <w:p>
      <w:pPr>
        <w:pStyle w:val="Normal"/>
        <w:jc w:val="both"/>
        <w:rPr/>
      </w:pPr>
      <w:r>
        <w:rPr>
          <w:sz w:val="16"/>
        </w:rPr>
        <w:t>9.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REDACCIÓN Y ORTOGRAFÍA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ESCR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ALIDAD DE ESCRI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CLASIFICACIÓN DE DOCUMENTACIÓN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AQUI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QUIPO DE OFICIN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TENCIÓN A USUARI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-</w:t>
        <w:tab/>
        <w:t>Necesidad de viajar (Especifique):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spacing w:lineRule="auto" w:line="360"/>
        <w:rPr>
          <w:color w:val="FF0000"/>
          <w:sz w:val="16"/>
        </w:rPr>
      </w:pPr>
      <w:r>
        <w:rPr>
          <w:color w:val="000000"/>
          <w:sz w:val="16"/>
        </w:rPr>
        <w:t xml:space="preserve">1.- </w:t>
        <w:tab/>
        <w:t>Nombre del puesto: 3.- JEFE DE OFICINA DE DIRECCIÓN GENER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GENER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TextBodyIndent"/>
        <w:rPr/>
      </w:pPr>
      <w:r>
        <w:rPr/>
        <w:t>+Normatividad y Legislación Electoral. +Sistemas y Procedimientos Administrativos. +Análisis Jurídico de Documentación. +Proyectos y Propuestas de Reglamentación. +Técnicas Administrativa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 xml:space="preserve">Experiencia mínima (tiempo): 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- </w:t>
        <w:tab/>
        <w:t xml:space="preserve">Escolaridad mínima:  LICENCIATURA EN DERECHO, ABOGADO, ADMNISTRACIÓN PÚBLICA O AFÍN. TITULADO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-</w:t>
        <w:tab/>
        <w:t xml:space="preserve">Edad mínima:  25 AÑOS  </w:t>
      </w:r>
    </w:p>
    <w:p>
      <w:pPr>
        <w:pStyle w:val="Normal"/>
        <w:jc w:val="both"/>
        <w:rPr/>
      </w:pPr>
      <w:r>
        <w:rPr>
          <w:sz w:val="16"/>
        </w:rPr>
        <w:t>9.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Y 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GISLACIÓN Y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>
          <w:trHeight w:val="195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CESO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TERPRE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RESPONSABILIDADES Y SANCIONES DE FUNCIONAR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ARROLLO Y ANÁLISIS DE REGLAMENTACIÓN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ARROLLO Y ANÁLISIS DE REGLAMENTACIÓN PROCEDIMEN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ROL Y ORGANIZACIÓN DOCUMEN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ROL Y ORGANIZACIÓN DE OFICI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-</w:t>
        <w:tab/>
        <w:t>Necesidad de viajar (Especifique):___</w:t>
      </w:r>
      <w:r>
        <w:rPr>
          <w:sz w:val="16"/>
          <w:u w:val="single"/>
        </w:rPr>
        <w:t xml:space="preserve"> _________________________________</w:t>
      </w:r>
      <w:r>
        <w:rPr>
          <w:sz w:val="16"/>
        </w:rPr>
        <w:t>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/>
      </w:pPr>
      <w:r>
        <w:rPr>
          <w:color w:val="000000"/>
          <w:sz w:val="16"/>
        </w:rPr>
        <w:t xml:space="preserve">1.- </w:t>
        <w:tab/>
      </w:r>
      <w:r>
        <w:rPr>
          <w:sz w:val="16"/>
        </w:rPr>
        <w:t>Nombre del puesto: 4.- ANALISTA DE SOPORTE OPERATIVO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GENER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>Conocimientos mínimos para el puesto:</w:t>
      </w:r>
    </w:p>
    <w:p>
      <w:pPr>
        <w:pStyle w:val="Sangra2detindependiente"/>
        <w:rPr/>
      </w:pPr>
      <w:r>
        <w:rPr/>
        <w:t xml:space="preserve">+Sistemas y Procedimientos Administrativos. +Fundamentos de Administración. +Normatividad Electoral. +Manejo de Paquetería. +Manejo de Documentación Contable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 xml:space="preserve">Experiencia mínima (tiempo): 2 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LICENCIATURA EN DERECHO, ADMINISTRACIÓN, COMPUTACIÓN ADMINISTRATIVA O AFÍN. TITULADO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-</w:t>
        <w:tab/>
        <w:t xml:space="preserve">Edad mínima:  24 AÑOS   </w:t>
      </w:r>
    </w:p>
    <w:p>
      <w:pPr>
        <w:pStyle w:val="Normal"/>
        <w:jc w:val="both"/>
        <w:rPr/>
      </w:pPr>
      <w:r>
        <w:rPr>
          <w:b/>
          <w:sz w:val="16"/>
          <w:lang w:val="es-MX"/>
        </w:rPr>
        <w:t>9.-</w:t>
        <w:tab/>
      </w:r>
      <w:r>
        <w:rPr/>
        <w:t>CAPACIDADES Y CONOCIMIENTOS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Y PROCEDIMIENTO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DOCUMENTACIÓN ADMINISTR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ROL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RGANIZACIÓN ADMINISTR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TODOLOGÍ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PRACTICA PROCESAL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-</w:t>
        <w:tab/>
        <w:t>Necesidad de viajar (Especifique):___</w:t>
      </w:r>
      <w:r>
        <w:rPr>
          <w:sz w:val="16"/>
          <w:u w:val="single"/>
        </w:rPr>
        <w:t xml:space="preserve"> _________________________________</w:t>
      </w:r>
      <w:r>
        <w:rPr>
          <w:sz w:val="16"/>
        </w:rPr>
        <w:t>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spacing w:lineRule="auto" w:line="360"/>
        <w:rPr>
          <w:color w:val="FF0000"/>
          <w:sz w:val="16"/>
        </w:rPr>
      </w:pPr>
      <w:r>
        <w:rPr>
          <w:color w:val="000000"/>
          <w:sz w:val="16"/>
        </w:rPr>
        <w:t xml:space="preserve">1.- </w:t>
        <w:tab/>
        <w:t xml:space="preserve">Nombre del puesto: 5.- JEFE DE OFICINA DE PLANEACIÓN Y SEGUIMIENTO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del Servicio Electoral Profesi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GENER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TextBodyIndent"/>
        <w:rPr/>
      </w:pPr>
      <w:r>
        <w:rPr/>
        <w:t>+Administración. +Comunicación y Desarrollo Organizacional. +Estrategia y Política de las Organizaciones. +Dirección de Operaciones. +Planeación y Control. +Liderazgo. +Administración Presupuestaria.  +Planeación  Estratég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 xml:space="preserve">Experiencia mínima (tiempo):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- </w:t>
        <w:tab/>
        <w:t xml:space="preserve">Escolaridad mínima: LICENCIATURA EN ECONOMIA, ADMINISTRACIÓN DE EMPRESAS, O AFÍN. TITULADO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-</w:t>
        <w:tab/>
        <w:t>Edad mínima:  25 AÑOS</w:t>
      </w:r>
    </w:p>
    <w:p>
      <w:pPr>
        <w:pStyle w:val="Normal"/>
        <w:jc w:val="both"/>
        <w:rPr/>
      </w:pPr>
      <w:r>
        <w:rPr>
          <w:sz w:val="16"/>
        </w:rPr>
        <w:t>9.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ESTRATÉG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Y CONTRO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FINANCI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IDERAZG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Y 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GISLACIÓN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INTERPERS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-</w:t>
        <w:tab/>
        <w:t>Necesidad de viajar (Especifique):___</w:t>
      </w:r>
      <w:r>
        <w:rPr>
          <w:sz w:val="16"/>
          <w:u w:val="single"/>
        </w:rPr>
        <w:t>_________</w:t>
      </w:r>
      <w:r>
        <w:rPr>
          <w:sz w:val="16"/>
        </w:rPr>
        <w:t>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  <w:t xml:space="preserve">1.- </w:t>
        <w:tab/>
        <w:t>Nombre del puesto: 6.- ANALISTA DE SOPORTE EN PLANEACIÓN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Adscripción: DIRECCIÓN GENER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Sangra2detindependiente"/>
        <w:rPr/>
      </w:pPr>
      <w:r>
        <w:rPr/>
        <w:t>+Administración. +Comunicación y Desarrollo Organizacional. +Planeación y Control. +Liderazgo. +Administración Presupuestaria.  +Planeación  Estratégic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-</w:t>
        <w:tab/>
        <w:t xml:space="preserve">Experiencia mínima (tiempo): 2 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- </w:t>
        <w:tab/>
        <w:t>Escolaridad mínima: LICENCIATURA EN DERECHO, ECONOMIA O ADMINISTRACIÓN DE EMPRESAS. TITULADO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ESTRATÉG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Y CONTRO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FINANCI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IDERAZG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Y 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GISLACIÓN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INTERPERSON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b) _X__ Definitiva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11.-</w:t>
        <w:tab/>
        <w:t>Necesidad de viajar (Especifique):___</w:t>
      </w:r>
      <w:r>
        <w:rPr>
          <w:sz w:val="16"/>
          <w:u w:val="single"/>
        </w:rPr>
        <w:t xml:space="preserve"> _________________________________</w:t>
      </w:r>
      <w:r>
        <w:rPr>
          <w:sz w:val="16"/>
        </w:rPr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bCs/>
        <w:sz w:val="20"/>
      </w:rPr>
      <w:t xml:space="preserve">FECHA: </w:t>
    </w:r>
    <w:r>
      <w:rPr>
        <w:sz w:val="20"/>
      </w:rPr>
      <w:t>ENERO 200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b/>
      <w:sz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jc w:val="both"/>
      <w:outlineLvl w:val="2"/>
    </w:pPr>
    <w:rPr>
      <w:b/>
      <w:sz w:val="1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sz w:val="16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5" w:hanging="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49:00Z</dcterms:created>
  <dc:creator>I.E.E.</dc:creator>
  <dc:description/>
  <dc:language>en-US</dc:language>
  <cp:lastModifiedBy>REscobedo</cp:lastModifiedBy>
  <cp:lastPrinted>2004-01-28T15:27:00Z</cp:lastPrinted>
  <dcterms:modified xsi:type="dcterms:W3CDTF">2004-01-28T21:35:00Z</dcterms:modified>
  <cp:revision>4</cp:revision>
  <dc:subject/>
  <dc:title>Instituto Electoral del Estado de Puebla</dc:title>
</cp:coreProperties>
</file>