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- </w:t>
        <w:tab/>
        <w:t>Nombre del puesto: 1.- DIRECTOR DE PRERROGATIVAS, PARTIDOS POLÍTICOS Y MEDIOS DE COMUNICACIÓN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Funcionario Elector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GENE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TextBodyIndent"/>
        <w:rPr/>
      </w:pPr>
      <w:r>
        <w:rPr/>
        <w:t>+ Estructuración y funcionamiento de partidos políticos. + Derechos y obligaciones de los partidos políticos en materia electoral. + Técnicas presupuestales y de fiscalización. + Negociación política. + Legislación electoral. + Manejo de perso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5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DERECHO, ABOGADO,  CIENCIAS POLÍTICAS, O AFÍN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7 AÑOS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LARG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estrategias basadas en escenarios y predicciones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LAMENTACIÓN JURÍDICA DE PARTIDOS POLÍT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EGISLACIÓN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SUPUE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ISCALIZ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EACIÓN ESTRATÉG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CESO ADMINISTRATIVO (PLANEACIÓN, ORGANIZACIÓN, CONTROL)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SARROLLO DE OBJETIVOS Y SEGUIMIENTO A PLANE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UNDAMENTOS DE ADMINISTRACIÓN PÚBL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 POLÍTICO MEXICAN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POLÍTIC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UNICACIÓN POLÍ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GRUPACIONES POLÍTICAS NACION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RENTES, COALICIONES Y FUSIONES DE PARTIDOS POLÍT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MEDIOS DE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 GENER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, e interior de la República.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2.- SECRETARIA DE PRERROGATIVAS Y PARTIDOS POLÍTICOS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DE PRERROGATIVAS, PARTIDOS POLÍTICOS Y MEDIOS DE COMUNICACIÓ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Manejo de Windows y paquetería de ofician (Word, Excel, Power Point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FEMEN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CARRERA TÉCNICA SECRETARIAL COMPLET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2 AÑOS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QUIPO DE OFICIN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TENCIÓN A USUARI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MEMOS Y OFIC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ARCHIVO Y DOCUMENTACIÓN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OFICI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CAN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TAQUIGRAFÍA Y DICTADO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EV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L TIEMP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3.- JEFE DE DEPARTAMENTO DE PRERROGATIVAS. (FISCALIZACIÓN)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DE PRERROGATIVAS, PARTIDOS POLÍTICOS Y MEDIOS DE COMUNICACIÓ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Funcionamiento de partidos políticos. + Elementos de ciencias políticas. + Auditoria financier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ocimientos contables. + Legislación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 O ABOGADO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5 AÑOS 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lang w:val="es-MX"/>
        </w:rPr>
        <w:t>9. 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SUPUESTOS Y TÉCNICA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PERACIONES FINANCIE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AVANZAD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OLETINES CONTABLES Y NORMATIVIDAD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GUIMIENTO A PLANE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1. - </w:t>
        <w:tab/>
        <w:t>Necesidad de viajar: (Especificar) 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4 .- ANALISTA DE PRERROGATIVAS. (FISCALIZACIÓN)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DE PRERROGATIVAS, PARTIDOS POLÍTICOS Y MEDIOS DE COMUNICACIÓ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ocimientos legales. + Contabilidad y presupuestos. +Bases de auditor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+ Manejo de windows (word, excel, power point)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2 AÑ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 O ABOGADO.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SUPUESTOS Y TÉCNICA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PERACIONES FINANCIE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AUDITORIA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OLETINES CONTABLES Y NORMATIVIDAD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5.- JEFE DE DEPARTAMENTO DE PARTIDOS POLÍTICOS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DE PRERROGATIVAS, PARTIDOS POLÍTICOS Y MEDIOS DE COMUNICACIÓ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Estructuración y funcionamiento de partidos políticos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Procedimiento de registro de candidaturas. + Manejo de Off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DERECHO, ABOGADO O CIENCIAS POLÍTICAS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5 AÑOS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DICTÁMENES Y ACT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ARTIDOS Y ORGANIZACIONES POLÍT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GUIMIENTO DE OBJETIVOS Y PLANE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RECHOS Y OBLIGACIONES DE LOS PARTID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ISTRO DE CANDIDATU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RECHO CONSTITU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 POLÍTICO MEXICAN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POLÍTIC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UNICACIÓN POLÍ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MEDIOS DE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RENTES COALICIONES Y FUSIONES DE PARTID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6.- ANALISTA DE PARTIDOS POLÍTICOS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DE PRERROGATIVAS,  PARTIDOS POLÍTICOS Y MEDIOS DE COMUNICACIÓ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</w:rPr>
        <w:t>+Conocimientos legales básicos. + Manejo de Off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: 2 AÑOS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DERECHO O CIENCIAS POLÍTICAS.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3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QUIPO DE OFICIN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ARTIDOS Y ORGANIZACIONES POLÍT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RECHOS Y OBLIGACIONES DE LOS PARTID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ISTRO DE CANDIDATU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ONITOREO A MEDIOS DE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 Si de acuerdo a las necesidades de la Dirección, en virtud de las actividades del proceso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eastAsia="Arial Unicode MS"/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eastAsia="Arial Unicode MS" w:cs="Arial"/>
          <w:sz w:val="16"/>
        </w:rPr>
      </w:pPr>
      <w:r>
        <w:rPr>
          <w:rFonts w:eastAsia="Arial Unicode MS"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7.- ANALISTA DE PRERROGATIVAS. (FISCALIZACIÓN)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DE PRERROGATIVAS, PARTIDOS POLÍTICOS Y MEDIOS DE COMUNICACIÓ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3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6"/>
        </w:rPr>
        <w:t xml:space="preserve">+ Conocimientos legales. + Contabilidad. </w:t>
      </w:r>
      <w:r>
        <w:rPr>
          <w:rFonts w:cs="Arial" w:ascii="Arial" w:hAnsi="Arial"/>
          <w:sz w:val="16"/>
          <w:lang w:val="fr-FR"/>
        </w:rPr>
        <w:t>+Bases de auditor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+ Manejo de Off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 xml:space="preserve">Experiencia mínima (tiempo) : 2 AÑ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Escolaridad mínima: LICENCIATURA EN CONTADURÍA PÚBLICA O DERECHO.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8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-</w:t>
        <w:tab/>
        <w:t xml:space="preserve">Edad mínima:  23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10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SUPUESTOS Y TÉCNICA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PERACIONES FINANCIER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AUDITORIA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OLETINES CONTABLES Y NORMATIVIDAD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2. -</w:t>
        <w:tab/>
        <w:t>Necesidad de viajar: (Especificar) si, de acuerdo a las necesidades de la Dirección en virtud de las actividades del proceso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 xml:space="preserve">Nombre del puesto: 8.- CAPTURISTA DE PRERROGATIVAS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Puesto Administrativo Eventual.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dscripción: DIRECCIÓN DE PRERROGATIVAS, PARTIDOS POLÍTICOS Y MEDIOS DE COMUNICACIÓN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+ Manejo de Off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1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PREPARATORIA  /  CARRERA TÉC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19 AÑOS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ANIZACIÓN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roducción a al informá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ase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ógica matemá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77" w:leader="none"/>
              </w:tabs>
              <w:spacing w:lineRule="auto" w:line="240"/>
              <w:rPr>
                <w:rFonts w:cs="Arial"/>
                <w:szCs w:val="24"/>
                <w:lang w:val="es-MX"/>
              </w:rPr>
            </w:pPr>
            <w:r>
              <w:rPr>
                <w:rFonts w:cs="Arial"/>
                <w:szCs w:val="24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24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rnet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77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16"/>
                <w:szCs w:val="24"/>
                <w:lang w:val="es-MX"/>
              </w:rPr>
            </w:pPr>
            <w:r>
              <w:rPr>
                <w:rFonts w:cs="Arial"/>
                <w:b/>
                <w:sz w:val="16"/>
                <w:szCs w:val="24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24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sectPr>
      <w:footerReference w:type="default" r:id="rId2"/>
      <w:type w:val="nextPage"/>
      <w:pgSz w:w="12240" w:h="15840"/>
      <w:pgMar w:left="1701" w:right="144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bCs/>
        <w:sz w:val="20"/>
      </w:rPr>
      <w:t>FECHA:</w:t>
    </w:r>
    <w:r>
      <w:rPr>
        <w:rFonts w:cs="Arial" w:ascii="Arial" w:hAnsi="Arial"/>
        <w:sz w:val="20"/>
      </w:rPr>
      <w:t xml:space="preserve"> ENERO 200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jc w:val="both"/>
      <w:outlineLvl w:val="1"/>
    </w:pPr>
    <w:rPr>
      <w:rFonts w:ascii="Arial" w:hAnsi="Arial" w:cs="Arial"/>
      <w:b/>
      <w:sz w:val="20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9:35:00Z</dcterms:created>
  <dc:creator>INSTITUTO ELECTORAL</dc:creator>
  <dc:description/>
  <dc:language>en-US</dc:language>
  <cp:lastModifiedBy>REscobedo</cp:lastModifiedBy>
  <cp:lastPrinted>2004-01-27T13:34:00Z</cp:lastPrinted>
  <dcterms:modified xsi:type="dcterms:W3CDTF">2004-01-28T22:05:00Z</dcterms:modified>
  <cp:revision>4</cp:revision>
  <dc:subject/>
  <dc:title>Instituto Electoral del Estado de Puebla</dc:title>
</cp:coreProperties>
</file>