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.- DIRECTOR DE ORGANIZACIÓN ELECTOR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onario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Planeación Estratégica. + Manejo de Personal.  + Sistemas y Procedimientos Administrativ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Estrategia Logística. + Proceso Electoral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 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, ADMINISTRACIÓN, ECONOMIA, O AFÍN,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7 AÑ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ESTRATÉGIC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 FEDERAL Y LOC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PERSON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OBJETIVOS Y SEGUIMIENTO DE PLANES DE TRABAJ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LECCIO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LA ELECCIÓN EN EL DERECHO COMPARAD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EPTOS Y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PARACIÓN DE LAS ELECCIONES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ORNADA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POSICIONES RELATIVAS A CONSEJOS DISTRITALES Y MUNICIPALES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Y PROCEDIMI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ATEGIAS DE MANEJO DE MATERI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ATEGIAS DE MANEJO DE INVENT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RATEGIAS DE DISTRIBUCIÓN (DISEÑO DE RUTAS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DÍSTICA DESCRIPTIVA E INFERENCI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EOGRAFÍA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2.- SECRETARIA DE LA DIRECCIÓN DE ORGANIZACIÓN ELECTOR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ORGANIZACIÓN ELECTOR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Bases de contabilidad. + Bases de Administración. + Técnicas administrativas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 xml:space="preserve">+ Manteo de windows (word, excel, power point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SECRETAR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CTADO Y TRANSCRIP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 (Especificar)________________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3.- JEFE DE DEPARTAMENTO DE DOCUMENTACIÓN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Proceso Electoral + Diseño de documentación.  + Cartografía básica.</w:t>
      </w:r>
    </w:p>
    <w:p>
      <w:pPr>
        <w:pStyle w:val="Normal"/>
        <w:spacing w:lineRule="auto" w:line="360"/>
        <w:ind w:right="-162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, ADMINISTRACIÓN O AFI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DISEÑO GRÁF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MANUALES DE PROCEDIMI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ARTOGRAFÍA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PROGRAMA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POSICIONES SOBRE DOCUMENTACIÓN Y MATERIAL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 y a nivel nacional.</w:t>
      </w:r>
      <w:r>
        <w:rPr>
          <w:rFonts w:cs="Arial" w:ascii="Arial" w:hAnsi="Arial"/>
          <w:sz w:val="16"/>
        </w:rPr>
        <w:t xml:space="preserve">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- </w:t>
        <w:tab/>
        <w:t>Nombre del puesto: 4.- ANALISTA DISEÑADOR GRÁFICO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Diseño Gráfico. + Fundamentos de Publicidad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Manejo de Office. + Normatividad elector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ISEÑO GRÁFICO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EORÍA DEL 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EOMETRÍA DESCRIP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PECIFICACIONES DE DOCUMENTACIÓN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MPUTACIÓN PARA FOTOGRAFÍA DE COLOR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SOFTWARE DE 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WINDOW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MIÓ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DE IMAGEN CORPO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PUBLIC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Necesidad de viajar: (Especificar)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5.- ANALISTA DE GEOGRAFÍA ELECTOR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artografía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INGENIERÍA AFÍN. PASANTE O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ÉCNICA CARTOGRÁF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EOGRAFÍA DEL ESTAD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CATÁLOGOS CARTOGRÁF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ROTOTIPOS CARTOGRÁF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PL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APAS Y CROQUI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SOFTWARE ESPECIALIZADO PARA CA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WINDOW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BUJO TÉCN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6.- ANALISTA DE DOCUMENTACIÓN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Fundamentos de Diseño Gráfico. + Especificaciones de documentación electora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Manejo de Office. + Normatividad electoral. + Bases de cartografía. + Geografía de Puebl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ADMINISTRACIÓN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EORÍA DEL DIS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GEOMETRÍA DESCRIP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IP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DE IMPRES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PECIFICACIONES DE DOCUMENTACIÓN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ADMINISTR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Necesidad de viajar: (Especificar)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ind w:left="705" w:hanging="705"/>
        <w:rPr/>
      </w:pPr>
      <w:r>
        <w:rPr/>
        <w:t xml:space="preserve">1.- </w:t>
        <w:tab/>
        <w:t>Nombre del puesto: 7.- JEFE DE DEPARTAMENTO DE LOGÍSTIC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Administración Básica. + Logística Administrativ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Office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ÁCTICAS LOGÍST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ÁCTICAS DE DISTRIBUCIÓN DE MATERI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UPERVISIÓN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ISTRO Y CLASIFICACIÓN DE INVENT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ADMINISTRATIVA DEL INSTITU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QUIPO DE RADIO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INVENT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8.- ANALISTA DE LOGÍSTIC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Inventarios. 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Revisión de rutas. + Técnicas de control.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ADMINISTRACIÓN, RELACIONES INDUSTRIALES O AFÍN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4 AÑOS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INVENT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DE FORMATOS DE CONTROL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VISIÓN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VISIÓN TERRITORIAL ELECTORAL DEL ESTAD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ELABORACIÓN DE MANUALES DE PROCEDIMIENTO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__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- </w:t>
        <w:tab/>
        <w:t>Nombre del puesto:  9.- JEFE DE DEPARTAMENTO OPERATIVO REGION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Geográfico del Estado. +Manejo de Person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DMINISTRACIÓN,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ÁCTICA LOGÍS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FORMATOS DE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6" w:leader="none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Y SEGUIMIENTO DE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PARACIÓN DE ELECCIONES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ORNADA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10.- ANALISTA DEL ÁREA OPERATIVA REG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ocimiento del Proceso Electoral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Vehículos. 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NO NECESARIA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BACHILLERATO O CARRERA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CORRIDO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- </w:t>
        <w:tab/>
        <w:t>Nombre del puesto:  11.- JEFE DE DEPARTAMENTO OPERATIVO REGION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Geográfico del Estado. +Manejo de Person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DMINISTRACIÓN,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ÁCTICA LOGÍS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FORMATOS DE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6" w:leader="none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Y SEGUIMIENTO DE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PARACIÓN DE ELECCIONES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ORNADA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12.- ANALISTA DEL ÁREA OPERATIVA REG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del Servicio Electoral Profes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ocimiento del Proceso Electoral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Vehículos. 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NO NECESARIA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BACHILLERATO O CARRERA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CORRIDO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- </w:t>
        <w:tab/>
        <w:t>Nombre del puesto:  13.- JEFE DE DEPARTAMENTO OPERATIVO REGIONAL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Conocimiento Geográfico del Estado. +Manejo de Personal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LICENCIATURA EN DERECHO O ADMINISTRACIÓN,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5 AÑOS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ÁCTICA LOGÍS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FORMATOS DE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6" w:leader="none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Y SEGUIMIENTO DE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EPARACIÓN DE ELECCIONES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JORNADA ELECTORAL SEGÚN COIPEPP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14.-  ANALISTA DEL ÁREA OPERATIVA REG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ocimiento del Proceso Electoral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Vehículos. 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NO NECESARIA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BACHILLERATO O CARRERA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CORRIDO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15.-  ANALISTA DEL ÁREA OPERATIVA REGION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ocimiento del Proceso Electoral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Vehículos. 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NO NECESARIA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BACHILLERATO O CARRERA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CORRIDO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16.-  AUXILIAR DEL MODULO RECEPTOR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ocimiento del Proceso Electoral + Archivo y clasificación de documen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-</w:t>
        <w:tab/>
        <w:t xml:space="preserve">Experiencia mínima (tiempo) : NO NECESARIA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- </w:t>
        <w:tab/>
        <w:t>Escolaridad mínima: BACHILLERATO O CARRERA TÉCN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 xml:space="preserve">ORGANIZACIÓN </w:t>
            </w:r>
            <w:r>
              <w:rPr>
                <w:b w:val="false"/>
                <w:bCs/>
                <w:sz w:val="16"/>
              </w:rPr>
              <w:t>Evaluación, integración y control de recursos humanos, té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>SOLUCIÓN DE PROBLEMAS</w:t>
            </w:r>
            <w:r>
              <w:rPr>
                <w:b w:val="false"/>
                <w:bCs/>
                <w:sz w:val="16"/>
              </w:rPr>
              <w:t xml:space="preserve"> 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ADMINISTRACIÓN DE PROYECTOS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Evaluación, integración y control al detalle de recursos humanos, ténicos y materiales en forma temporal para un fí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SOLUCIÓN DE CONFLICTOS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NEGOCIACIÓN </w:t>
            </w:r>
            <w:r>
              <w:rPr>
                <w:rFonts w:cs="Arial" w:ascii="Arial" w:hAnsi="Arial"/>
                <w:bCs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7.- CAPTURISTA DE  ORGANIZACIÓN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+ Redacción y Ortografía. + Manejo de off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1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PREPARATORIA  /  CARRERA TÉC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0 AÑOS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</w:rPr>
              <w:t xml:space="preserve">ORGANIZACIÓN </w:t>
            </w:r>
            <w:r>
              <w:rPr>
                <w:b w:val="false"/>
                <w:bCs/>
                <w:sz w:val="16"/>
              </w:rPr>
              <w:t>Evaluación, integración y control de recursos humanos, té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RODUCCIÓN A LA INFORMA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BASE DE D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OGICA MATEMÁT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INTERNET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Al interior de Estado.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>Nombre del puesto: 18.-  ANALISTA DE ZON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DIRECCIÓN DE ORGANIZACIÓN ELECTOR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ocimiento del Proceso Electoral. + Geografía de Pueb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Vehículos. 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2 AÑOS, EXPERIENCIA ELECTORAL DESEA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MASCUL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DEL ÁREA DE CIENCIAS SOCIALES O ECONÓMICO ADMINISTR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CORRIDO DE RUT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GEOGRÁFICO DE PUEBL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 xml:space="preserve">Necesidad de viajar: (Especificar): </w:t>
      </w:r>
      <w:r>
        <w:rPr>
          <w:rFonts w:cs="Arial" w:ascii="Arial" w:hAnsi="Arial"/>
          <w:sz w:val="16"/>
          <w:u w:val="single"/>
        </w:rPr>
        <w:t>Interior del Estado.</w:t>
      </w:r>
      <w:r>
        <w:rPr>
          <w:rFonts w:cs="Arial" w:ascii="Arial" w:hAnsi="Arial"/>
          <w:sz w:val="16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2240" w:h="15840"/>
      <w:pgMar w:left="1701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>FECHA:</w:t>
    </w:r>
    <w:r>
      <w:rPr>
        <w:rFonts w:cs="Arial" w:ascii="Arial" w:hAnsi="Arial"/>
        <w:sz w:val="20"/>
      </w:rPr>
      <w:t xml:space="preserve"> ENERO 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0:34:00Z</dcterms:created>
  <dc:creator>INSTITUTO ELECTORAL</dc:creator>
  <dc:description/>
  <dc:language>en-US</dc:language>
  <cp:lastModifiedBy>I.E.E.</cp:lastModifiedBy>
  <cp:lastPrinted>2004-01-26T20:06:00Z</cp:lastPrinted>
  <dcterms:modified xsi:type="dcterms:W3CDTF">2004-01-29T03:00:00Z</dcterms:modified>
  <cp:revision>4</cp:revision>
  <dc:subject/>
  <dc:title>Instituto Electoral del Estado de Puebla</dc:title>
</cp:coreProperties>
</file>