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111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ISIÓN ESTATAL ELECTORAL PUEB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SECRETARÍA TÉCN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COORDINACIÓN DE CAPACITACIÓN ELECTO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199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cta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Actividades realizadas por el grupo Casi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Actuarios Electorales de las Comisiones Distritale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Acuerdos tomados por la Comisión Estatal Electoral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5.- Acuerdos y convocatori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Acumulados de Ciudadanos Capacitados por Distrit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 Acumulado de solicitudes de participaci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Centros de Capacitación de los veintiséis Distrit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Circulares recibi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 Código Electoral del Estado de Puebl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1.- Concentrado total de Convocatorias entrega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2.- Consejeros Ciudadanos y Secretarios Técnicos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3.- Comprobantes Gastos de Alimen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4.- Consejeros Ciudadanos y Secretarios Técnicos de los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5.- Control de asistencia, curso de información Actuari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6.- Criterios de Selección de C. C. y S. T.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7.- Criterios de Selección de C. C. y S. T. de los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8.- Cronograma de actividad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9.- Concentrado de Casillas a Instalar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0.- Decreto de H. Congreso del Estado donde expide el Código Electoral del Estad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1.- Diagrama de fluj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2.- Direcciones de los integrantes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3.- Directorio de las CDE y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4.- Directorio de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5.- Dotación de solicitudes y recibos para la integración de los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6.- Documentación Electoral utilizada durante el Proces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7.- Datos estadísticos de Casillas y Mesas Directiv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8.- Financiamiento de los Partidos Polític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9.- Funcionarios de Casilla (Diversos Documento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0.- Guía Didáctica para Capacitadores Electorales.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1.- Guía para el funcionario de Mesa Directiva de Casill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2.- Guía para el módulo de recepción de solicitud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3.- Guía Temática para Capacitadore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4.- Guía para observadore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5.- Insaculación de C. C. y S. T. de los CME. (urbano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6.- Instalación de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7.- Instructivo para el llenado de lista de Ciudadanos de MDC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8.- Instructivo para el manejo formato electrónico Funcionarios de MDC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9.- Inventario de material no utilizad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40.- Justificación de calificación ponderada C. C. y S. T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1.- Lista de Capacitador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2.- Lista nominal de exhibición contra el Padr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3.- Lista de solicitudes de aspirantes a Actuari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4.- Lista de solicitudes de aspirantes a C. C. y S. T.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5.- Lista de solicitudes de aspirantes a C. C. y S. T. de CME. (Rurale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6.- Lista de solicitudes de aspirantes a C. C. y S. T. de CME. (Urbano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7.- Manual de inducción para Actuari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8.- Manual para aspirantes a Actuari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9.- Manual de normas y lineamientos para el ejercicio del Presupuest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0.- Material entregado a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1.- Memoranda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2.- Memoria Proceso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3.- Observadores Electorales (Acuerdo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4.- Observadore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5.- Oficios disketes entregados al área de Informática de ubicación e integración MDC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6.- Oficios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7.- Oficios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8.- Oficios renunci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9.- Papelería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0.- Periódico Ofici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1.- Proceso Electoral Estado de Tamaulip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2.- Programa de actividades Actuari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3.- Programa de actividades área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4.- Programa de actividades área de Capacitación y Organiz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5.- Programa de actividades Secretaría Técnic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6.- Programa de Insacul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7.- Programa para asignación de nombramientos a Funcionarios de MDC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8.- Propuesta de C. C. y S. T. de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9.- Relación de Casillas Especi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0.- Relación de nombramientos entreg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1.- Resguardo mobiliario 1995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2.- Resumen Jornada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3.- Recibos fotografí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4.- Registro de Personal del área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5.- Reglamento interior del Tribunal Estatal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6.- Relación zonas rurales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7.- Relación Distrital – Municipal – Seccion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8.- Renuncias de C. C. y S. T.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9.- Renuncias Actuarios Electorales y sustitucion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0.- Renuncias Capacitadore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1.- Renuncias de C. C. y S. T. de los CM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2.- Reporte de informe enviados por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3.- Secciones relación Distrital y Municip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4.- Solicitud de Actuarios Elector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5.- Solicitudes de C. C. y S. T. grupo Casi urban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5.- Solicitudes de Participación Ciudadan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6.- Solicitudes vari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7.- Supervisores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8.- Sustituciones e impugnacion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9.- Zonas urbanas y rurales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199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cetat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Circulares recibi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Evaluación de metas y actividad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Formatos vari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 Informe del programa de actividades enviado a la S. de finanz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Memoranda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 Memoranda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Oficios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Programa de actividad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199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Circulares recibi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Memoranda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Memoranda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Programa de actividad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 Propuesta de Presupuest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Vales de préstamo document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199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Calendario de actividades de la Coordinación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Capacitación a domicili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Convenio SEP 1998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Convocatoria por Distrito y Municipio para Capacitador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 Convocatoria para Capacitadores (Dialecto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Formato reporte personal de intendenci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 Glosario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Guía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Informe Presidente sobre la evaluación y Selección de Capacitador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 Lista de Capacitadores Electorales 1988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1.- Nombramientos Supervisores Distrita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2.- Oficios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3.- Recursos humanos, materiales y servicios 1998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4.- Relación de representantes de los Partidos Políticos ant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5.- Relación de los S. T. de las CD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6.- Remision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7.- Renuncias Capacitador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8.- Requisición de material de consum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9.- Requisición de mobiliario y equip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0.- Resguardo de mobiliari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1.- Segunda etapa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2.- Viáticos comprob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3.- Vistos Buenos Nombramient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19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Catalogo por objeto del gasto 2000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Circulares recibi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Memoranda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Memoranda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 Oficios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Oficios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 Pases de Salid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Recibos de Mobiliari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Report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 Requisicion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1.- Resguardo de mobiliario y equip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RCHIVO 200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ACITACIÓN ELECTO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- Actividades Convenio de colaboración (Catastro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- Actividades de la Coordinación de Capacitaci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.- Anteproyecto de reclutamiento y Selección de Capacitadores para el año 2001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- Catalogo por objeto de gasto Capacitador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5.- Centros de Capacitaci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6.- Circulares Recibid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7.- Comisión Distrito 15° Ajalpan (Borrador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8.- Comisión Distrito 25° Huauchinango (Borrador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9.- Concentrado de Casill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0.- Consulta infantil y juvenil IF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1.- Convención sobre derechos de los niños UNICEF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2.- Cotización tríptic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3.- Curso de Cultura Política y Educación Cívic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4.- Elecciones Infantile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5.- Formatos Centros de Capacitación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6.- Formato recibo de cantidad (comisione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7.- Formato recorrido Estatal 2000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8.- Insaculación Anteproyecto 2001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19.- Lineamientos elaboración del Anteproyecto de presupuesto 2001 Recursos Humanos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0.- Lineamientos elaboración del Anteproyecto de presupuesto 2001 R. Mat. y servici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1.- Manual de Organización de la Coordinación de Capacitaci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2.- Manual de Organización de la Coordinación de Organización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3.- Mapa del Estado de Puebl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4.- Memoranda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5.- Memoranda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6.- Oficios envia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7.- Oficios recibid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8.- Personal 2001 y  Categoría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9.- Política “Control de Asistencia”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0.- Programa de Trabajo 2001 (Borradore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1.- Propuesta de Capacitadores Electorales 2001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2.- Proyecto de Presupuesto Catálogo por objeto del gasto 2000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3.- Servicio Profesional Electora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34.- Varios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  <w:b w:val="false"/>
          <w:b w:val="false"/>
          <w:sz w:val="28"/>
          <w:lang w:val="es-ES_tradnl"/>
        </w:rPr>
      </w:pPr>
      <w:r>
        <w:rPr>
          <w:rFonts w:cs="Arial" w:ascii="Arial" w:hAnsi="Arial"/>
          <w:b w:val="false"/>
          <w:sz w:val="28"/>
          <w:lang w:val="es-ES_tradn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411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LISTADO GENERAL DE RECOPILADORES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N EL CENTRO DE INFORMACIÓN Y DOCUMENTACIÓN ELECTORAL (C.I.D.E.)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REPORTES DE CAPACITACION ELECTORAL 1995.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</w:t>
      </w:r>
      <w:r>
        <w:rPr>
          <w:rFonts w:cs="Arial" w:ascii="Arial" w:hAnsi="Arial"/>
          <w:b/>
          <w:sz w:val="24"/>
          <w:lang w:val="es-ES_tradnl"/>
        </w:rPr>
        <w:t>CLAVE</w:t>
      </w:r>
      <w:r>
        <w:rPr>
          <w:rFonts w:cs="Arial" w:ascii="Arial" w:hAnsi="Arial"/>
          <w:sz w:val="24"/>
          <w:lang w:val="es-ES_tradnl"/>
        </w:rPr>
        <w:t xml:space="preserve">                     </w:t>
      </w:r>
      <w:r>
        <w:rPr>
          <w:rFonts w:cs="Arial" w:ascii="Arial" w:hAnsi="Arial"/>
          <w:b/>
          <w:sz w:val="24"/>
          <w:lang w:val="es-ES_tradnl"/>
        </w:rPr>
        <w:t>ORGANO ELECTORAL</w:t>
      </w:r>
      <w:r>
        <w:rPr>
          <w:rFonts w:cs="Arial" w:ascii="Arial" w:hAnsi="Arial"/>
          <w:sz w:val="24"/>
          <w:lang w:val="es-ES_tradnl"/>
        </w:rPr>
        <w:t xml:space="preserve">                               </w:t>
      </w:r>
      <w:r>
        <w:rPr>
          <w:rFonts w:cs="Arial" w:ascii="Arial" w:hAnsi="Arial"/>
          <w:b/>
          <w:sz w:val="24"/>
          <w:lang w:val="es-ES_tradnl"/>
        </w:rPr>
        <w:t xml:space="preserve">CABECERA                   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780"/>
        <w:gridCol w:w="2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/CE-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ITÉ MUNICIPAL ELECTOR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0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I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0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I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0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0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V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0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V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N. MARTIN TEX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VI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HOLU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I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TLIX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ZUCAR DE MATAMOR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HIAUTLA DE TAP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LAN DE OSORI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PEXI DE RODRIGUE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HUAC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JALP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TRITO XV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PEA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V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CAMACHAL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1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VI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ZING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I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IUDAD SERD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/CE-20.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I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IUDAD SERD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LATLAUQUITEP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/CE-21.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LATLAUQUITEP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ZIU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/CE-22.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ZIU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X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POAXT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/CE-23.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X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POAXT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TELA DE OCAMP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ZAC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HUAUCHINANG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2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V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XICOTEPEC DE JUARE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/CE-27.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V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XICOTEPEC DE JUAREZ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oindependiente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oindependiente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oindependiente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oindependiente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oindependiente2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REPORTES DE CAPACITACION ELECTORAL 1998.</w:t>
      </w:r>
    </w:p>
    <w:p>
      <w:pPr>
        <w:pStyle w:val="Textoindependiente2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LAVE                     ORGANO ELECTORAL                                CABECER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780"/>
        <w:gridCol w:w="2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/CE-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/CE-2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/CE-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I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I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3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3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V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V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N. MARTIN TEX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VI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HOLU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IX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TLIX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ZUCAR DE MATAMOR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HIAUTLA DE TAP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3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LAN DE OSORI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PEXI DE RODRIGUE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I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HUAC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JALP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V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PEAC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V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CAMACHAL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VI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ZING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4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IX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UDAD SERD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TRITO XX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LATLAUQUITEP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4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X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ZIU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4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X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POAXT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I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TELA DE OCAMP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ISTRITO XXI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 XXV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AUCHINANG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ISTRITO XXVI/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XICOTEPEC DE JUARE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LISTA DE CIUDADANOS INSACULADOS 1998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ing5"/>
        <w:rPr/>
      </w:pPr>
      <w:r>
        <w:rPr/>
        <w:t>CLAVE                      CONTENIDO                                    DISTRITO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780"/>
        <w:gridCol w:w="2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ICOTEPEC DE JUAREZ Y HUAUCHINANG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TLAN Y TETELA DE OCAMP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ZACAPOAXTLA Y TEZIU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LATLAUQUITEPEC Y CIUDAD SERD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ZINGO Y TECAMACHAL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5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PEACA Y AJALP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EHUACAN Y TEPEXI DE RODRIGUE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TLAN DE OSORIO Y CHIAUTLA DE TAPA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IZUCAR DE MATAMOR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E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ATLIXC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6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CHOLUL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6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AN MARTIN TEXMELUC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6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5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4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6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3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7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2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R/CE-7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ISTA NOMINAL DE CIUDADANOS SELECCIONAD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UEBLA (1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ON RESTANTE 19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LAVE                              CONTENIDO                                              DISTRITO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780"/>
        <w:gridCol w:w="299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/CE-7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XXVI-XX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7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XX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7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IX-XVI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7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XVI-X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/CE-7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-V (PARTE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/CE-7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 (RESTO) –I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/CE-7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-I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/CE-7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CION RE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  <w:t>Veintiséis Listas de Ciudadanos Seleccionados Proceso Electoral de 1998, por Distrito Electoral.</w:t>
      </w:r>
    </w:p>
    <w:p>
      <w:pPr>
        <w:pStyle w:val="Textoindependiente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CUMENTACIÓN EXISTENTE EN LA BODEGA DE LA CEE</w:t>
      </w:r>
    </w:p>
    <w:p>
      <w:pPr>
        <w:pStyle w:val="Heading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ARA DESINCORPORAR</w:t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DOCUMENTACION PROCESO ELECTORAL DE 19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del Comité Municipal Electoral Pueb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y Actuarios  Distritos I-I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y Actuarios  Distritos V, VI Y VII (Y Municipios que lo integra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VIII Y I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IX Y 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I Y X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II Y XI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III, XIV Y X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V, XVI Y XV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VII,XVIII Y XI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IX, XX Y XX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XI,XXII Y XXI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XI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de Consejeros Ciudadanos CDE Y CME. y Actuarios   Distritos XXV Y XX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Observadores Electorales Proceso Electoral de 19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Capacitadores Electorales Proceso Electoral de 1995., Distritos I – X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JA 16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entes Capacitadores Electorales Proceso Electoral de 1995., Distritos XVI – XX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DOCUMENTACION ELECTORAL SOBRANTE PROCESO ELECTORAL DE 19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Integración de Organismo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editación de Observadore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udes para Observadore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 Guías para Capacitador Elect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Documentación en Blan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Documentación en Blan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JA 2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editaciones para Observadore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JA 28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Documen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DOCUMENTACIÓN PROCESO ELECTORAL DE 19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iudadanos Notificados y Capacit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l Responsable Distrital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do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l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e asistencia de Capacitador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Nombramiento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DISTRITO I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Nombramiento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do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do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de Funcionarios de M.D.C. Repet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do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l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1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ón de Ciudadanos Capacitados y no Capacit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udadanos Voluntar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y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Nombramiento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ción de Capacit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y escri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Electores para exhibi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VI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e asistencia de Capacit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IX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s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ón de Ciudadanos Ap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sobrantes y cancel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4-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no entreg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2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2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no recib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Material y Protest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3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I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3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Electores para exhibi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r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Mater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3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Materia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3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ón de Centros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V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4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es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de Material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4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4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5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I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5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5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5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5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ón de Ciudadanos Aptos y sin impedi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ción de Presidentes y Secret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no recib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o de Selección de Capacita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 XX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6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Nominal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Lista de Integración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Control de entrega de Nombrami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stas de Funcionarios de M.D.C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s De Ciudadanos Capacit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Renuncias e Impugna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1,11,111 Y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6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s de reporte de entrega de Cartas Notific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TOS VII, XIV, XIX Y XXII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JA 6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TTO. V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l Capacitador a Responsable Distr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to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DTTO. XI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l Capacitador a Responsable Distrital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DTTO. XIX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l Capacitador a Responsable Distrital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DTTO. XXI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e de entrega de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intisiete recibos Cartas Notific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intiséis Cartas Notificación no recibi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e escri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es Renuncia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EXPEDIENTES DE CAPACITADORES ELECTORALES POR DISTRITO, PROCESO ELECTORAL DE 199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II Y I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 I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IV Y 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6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VI, VII Y VI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X, XI, XIII, XV Y XV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XX, XXI, XXII, XXIII Y XX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 SOBR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amientos de Funcionarios de M.D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digo Electoral del Estado de Puebla (ciento cuarenta y si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al de Registro de Candidatos  a Cargos de Elección Popular para el Proceso Electoral Estatal 1998. (och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s en blan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2 Exámenes sin llen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 Solicitudes para aspirantes a Capacitadores Electorales, sin requisit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5 Recibos de Documentación sin requisit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7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ámenes aspirantes a Capacitadore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S II, III, VI, VII, XXI Y XX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AJAS 76-8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as de asistencia al Curso de Capacitación sin requisit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9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as indicativas de Centro de Capacitación. (diecioch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eles de apoyo para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ocatorias aspirantes a CAPACITADORES Elect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9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eles de apoyo para Capacit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9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 XX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s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CAJA 9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TO XX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s de Ciudadanos Seleccion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AJA 9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 Sobr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b/>
      <w:sz w:val="40"/>
      <w:lang w:val="es-ES_tradnl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0:36:00Z</dcterms:created>
  <dc:creator>COMISION ESTATAL ELECTORAL</dc:creator>
  <dc:description/>
  <dc:language>en-US</dc:language>
  <cp:lastModifiedBy>ANA</cp:lastModifiedBy>
  <cp:lastPrinted>2004-03-08T15:15:00Z</cp:lastPrinted>
  <dcterms:modified xsi:type="dcterms:W3CDTF">2004-03-31T00:36:00Z</dcterms:modified>
  <cp:revision>2</cp:revision>
  <dc:subject/>
  <dc:title>COMISIÓN ESTATAL ELECTORAL PUEBLA</dc:title>
</cp:coreProperties>
</file>